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484"/>
        <w:gridCol w:w="475"/>
        <w:gridCol w:w="163"/>
        <w:gridCol w:w="1136"/>
        <w:gridCol w:w="598"/>
        <w:gridCol w:w="536"/>
        <w:gridCol w:w="227"/>
        <w:gridCol w:w="178"/>
        <w:gridCol w:w="123"/>
        <w:gridCol w:w="40"/>
        <w:gridCol w:w="5"/>
        <w:gridCol w:w="118"/>
        <w:gridCol w:w="508"/>
        <w:gridCol w:w="77"/>
        <w:gridCol w:w="141"/>
        <w:gridCol w:w="282"/>
        <w:gridCol w:w="270"/>
        <w:gridCol w:w="581"/>
        <w:gridCol w:w="141"/>
        <w:gridCol w:w="10"/>
        <w:gridCol w:w="424"/>
        <w:gridCol w:w="144"/>
        <w:gridCol w:w="123"/>
        <w:gridCol w:w="163"/>
        <w:gridCol w:w="271"/>
        <w:gridCol w:w="704"/>
        <w:gridCol w:w="63"/>
        <w:gridCol w:w="82"/>
        <w:gridCol w:w="18"/>
        <w:gridCol w:w="408"/>
        <w:gridCol w:w="726"/>
        <w:gridCol w:w="88"/>
        <w:gridCol w:w="159"/>
        <w:gridCol w:w="19"/>
        <w:gridCol w:w="320"/>
      </w:tblGrid>
      <w:tr>
        <w:trPr>
          <w:trHeight w:val="34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5" w:type="dxa"/>
            <w:gridSpan w:val="3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19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 xml:space="preserve">1. Abschnitt Lieferant </w:t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ame, Lieferant: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39" w:type="dxa"/>
            <w:gridSpan w:val="1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bookmarkStart w:id="0" w:name="Text58_Copy_1"/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bookmarkEnd w:id="0"/>
          </w:p>
        </w:tc>
        <w:tc>
          <w:tcPr>
            <w:tcW w:w="410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ße/Postfach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Z, Ort:</w:t>
            </w:r>
          </w:p>
        </w:tc>
        <w:tc>
          <w:tcPr>
            <w:tcW w:w="3373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 Adresse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nternet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-Nr.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-Nr.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12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sprechpartner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</w:t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</w:t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eschäftsführung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trieb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Qualität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sicherheitsbeauftragt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gistik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2"/>
                <w:szCs w:val="14"/>
              </w:rPr>
            </w:pPr>
            <w:r>
              <w:rPr>
                <w:rFonts w:cs="Arial" w:ascii="Arial" w:hAnsi="Arial"/>
                <w:color w:val="000000"/>
                <w:sz w:val="2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8" w:right="-213" w:hanging="6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mpfänger Datenaustausch:</w:t>
            </w:r>
          </w:p>
        </w:tc>
        <w:tc>
          <w:tcPr>
            <w:tcW w:w="8683" w:type="dxa"/>
            <w:gridSpan w:val="3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Jahres-Umsatz in 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5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Jahr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92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nzahl Mitarbeiter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1" w:name="Text52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1"/>
          </w:p>
        </w:tc>
        <w:tc>
          <w:tcPr>
            <w:tcW w:w="1550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 Jahr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Währung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" w:name="__Fieldmark__38_3158667931"/>
            <w:bookmarkStart w:id="3" w:name="__Fieldmark__38_3158667931"/>
            <w:bookmarkEnd w:id="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uro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" w:name="__Fieldmark__39_3158667931"/>
            <w:bookmarkStart w:id="5" w:name="__Fieldmark__39_3158667931"/>
            <w:bookmarkEnd w:id="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ollar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" w:name="__Fieldmark__40_3158667931"/>
            <w:bookmarkStart w:id="7" w:name="__Fieldmark__40_3158667931"/>
            <w:bookmarkEnd w:id="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Z-Krone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" w:name="__Fieldmark__41_3158667931"/>
            <w:bookmarkStart w:id="9" w:name="__Fieldmark__41_3158667931"/>
            <w:bookmarkEnd w:id="9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prache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0" w:name="__Fieldmark__43_3158667931"/>
            <w:bookmarkStart w:id="11" w:name="__Fieldmark__43_3158667931"/>
            <w:bookmarkEnd w:id="11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eutsch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2" w:name="__Fieldmark__44_3158667931"/>
            <w:bookmarkStart w:id="13" w:name="__Fieldmark__44_3158667931"/>
            <w:bookmarkEnd w:id="1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nglisch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4" w:name="__Fieldmark__45_3158667931"/>
            <w:bookmarkStart w:id="15" w:name="__Fieldmark__45_3158667931"/>
            <w:bookmarkEnd w:id="1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Tschechisch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6" w:name="__Fieldmark__46_3158667931"/>
            <w:bookmarkStart w:id="17" w:name="__Fieldmark__46_3158667931"/>
            <w:bookmarkEnd w:id="1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panisch</w:t>
            </w:r>
          </w:p>
        </w:tc>
      </w:tr>
      <w:tr>
        <w:trPr>
          <w:trHeight w:val="268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auptkunden:</w:t>
            </w:r>
          </w:p>
        </w:tc>
        <w:tc>
          <w:tcPr>
            <w:tcW w:w="284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utomotive Anteil am Umsatz:  </w:t>
            </w:r>
          </w:p>
        </w:tc>
        <w:tc>
          <w:tcPr>
            <w:tcW w:w="294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ncoterms 2010</w:t>
            </w:r>
          </w:p>
        </w:tc>
        <w:tc>
          <w:tcPr>
            <w:tcW w:w="2497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8" w:name="Kontrollkästchen20"/>
            <w:bookmarkStart w:id="19" w:name="__Fieldmark__49_3158667931"/>
            <w:bookmarkStart w:id="20" w:name="__Fieldmark__49_3158667931"/>
            <w:bookmarkEnd w:id="2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bookmarkEnd w:id="18"/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DP      </w:t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1" w:name="__Fieldmark__50_3158667931"/>
            <w:bookmarkStart w:id="22" w:name="__Fieldmark__50_3158667931"/>
            <w:bookmarkEnd w:id="2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AP      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3" w:name="__Fieldmark__51_3158667931"/>
            <w:bookmarkStart w:id="24" w:name="__Fieldmark__51_3158667931"/>
            <w:bookmarkEnd w:id="2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CA     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5" w:name="__Fieldmark__52_3158667931"/>
            <w:bookmarkStart w:id="26" w:name="__Fieldmark__52_3158667931"/>
            <w:bookmarkEnd w:id="2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IP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ST-Ident-Nummer</w:t>
            </w:r>
          </w:p>
        </w:tc>
        <w:tc>
          <w:tcPr>
            <w:tcW w:w="3224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nto-Nr.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Bankleitzahl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BAN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BIC (Swift Code)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3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right="-634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kann Lieferabrufe über DFÜ/EDI empfangen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7" w:name="__Fieldmark__58_3158667931"/>
            <w:bookmarkStart w:id="28" w:name="__Fieldmark__58_3158667931"/>
            <w:bookmarkEnd w:id="2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9" w:name="__Fieldmark__59_3158667931"/>
            <w:bookmarkStart w:id="30" w:name="__Fieldmark__59_3158667931"/>
            <w:bookmarkEnd w:id="3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, durch ein akkreditiertes Unternehmen, zertifiziertes QM-System?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1" w:name="__Fieldmark__60_3158667931"/>
            <w:bookmarkStart w:id="32" w:name="__Fieldmark__60_3158667931"/>
            <w:bookmarkEnd w:id="3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3" w:name="__Fieldmark__61_3158667931"/>
            <w:bookmarkStart w:id="34" w:name="__Fieldmark__61_3158667931"/>
            <w:bookmarkEnd w:id="3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Zertifizierungstermin angebe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enn ja, welches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4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ertifiziertes UM-System? </w:t>
            </w:r>
          </w:p>
        </w:tc>
        <w:tc>
          <w:tcPr>
            <w:tcW w:w="534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5" w:name="__Fieldmark__64_3158667931"/>
            <w:bookmarkStart w:id="36" w:name="__Fieldmark__64_3158667931"/>
            <w:bookmarkEnd w:id="3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7" w:name="__Fieldmark__65_3158667931"/>
            <w:bookmarkStart w:id="38" w:name="__Fieldmark__65_3158667931"/>
            <w:bookmarkEnd w:id="3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Umweltrichtlinien im o.g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9" w:name="__Fieldmark__66_3158667931"/>
            <w:bookmarkStart w:id="40" w:name="__Fieldmark__66_3158667931"/>
            <w:bookmarkEnd w:id="4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1" w:name="__Fieldmark__67_3158667931"/>
            <w:bookmarkStart w:id="42" w:name="__Fieldmark__67_3158667931"/>
            <w:bookmarkEnd w:id="4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 der Lieferant im IMDS (Internationales Materialdatensystem) registriert?</w:t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3" w:name="__Fieldmark__68_3158667931"/>
            <w:bookmarkStart w:id="44" w:name="__Fieldmark__68_3158667931"/>
            <w:bookmarkEnd w:id="4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Firmen-ID angeben: </w:t>
            </w:r>
          </w:p>
        </w:tc>
        <w:tc>
          <w:tcPr>
            <w:tcW w:w="2968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5" w:name="__Fieldmark__70_3158667931"/>
            <w:bookmarkStart w:id="46" w:name="__Fieldmark__70_3158667931"/>
            <w:bookmarkEnd w:id="4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Registrierungstermin angeben: </w:t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- und Produkthaftpflichtversicherung?</w:t>
            </w:r>
          </w:p>
        </w:tc>
        <w:tc>
          <w:tcPr>
            <w:tcW w:w="197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7" w:name="__Fieldmark__72_3158667931"/>
            <w:bookmarkStart w:id="48" w:name="__Fieldmark__72_3158667931"/>
            <w:bookmarkEnd w:id="4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5 Mio. €)</w:t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020" w:type="dxa"/>
            <w:gridSpan w:val="16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7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9" w:name="__Fieldmark__74_3158667931"/>
            <w:bookmarkStart w:id="50" w:name="__Fieldmark__74_3158667931"/>
            <w:bookmarkEnd w:id="5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2043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74"/>
        <w:gridCol w:w="2867"/>
        <w:gridCol w:w="574"/>
        <w:gridCol w:w="1133"/>
        <w:gridCol w:w="284"/>
        <w:gridCol w:w="992"/>
        <w:gridCol w:w="767"/>
        <w:gridCol w:w="508"/>
        <w:gridCol w:w="726"/>
        <w:gridCol w:w="266"/>
        <w:gridCol w:w="311"/>
      </w:tblGrid>
      <w:tr>
        <w:trPr>
          <w:trHeight w:val="262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Erweiterte Produkthaftpflichtdeckung für Kfz-Zulieferbetriebe?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1" w:name="__Fieldmark__75_3158667931"/>
            <w:bookmarkStart w:id="52" w:name="__Fieldmark__75_3158667931"/>
            <w:bookmarkEnd w:id="5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1 Mio. €)</w:t>
            </w:r>
          </w:p>
        </w:tc>
        <w:tc>
          <w:tcPr>
            <w:tcW w:w="3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3" w:name="__Fieldmark__77_3158667931"/>
            <w:bookmarkStart w:id="54" w:name="__Fieldmark__77_3158667931"/>
            <w:bookmarkEnd w:id="5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Sachversicherung, die auch fremde Sachen (Eigentum LINDE + WIEMANN / OEM) mit einschließt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5" w:name="__Fieldmark__78_3158667931"/>
            <w:bookmarkStart w:id="56" w:name="__Fieldmark__78_3158667931"/>
            <w:bookmarkEnd w:id="5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7" w:name="__Fieldmark__79_3158667931"/>
            <w:bookmarkStart w:id="58" w:name="__Fieldmark__79_3158667931"/>
            <w:bookmarkEnd w:id="5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9" w:name="__Fieldmark__80_3158667931"/>
            <w:bookmarkStart w:id="60" w:name="__Fieldmark__80_3158667931"/>
            <w:bookmarkEnd w:id="6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Versicherungssummen entsprechend anpassen</w:t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1" w:name="__Fieldmark__82_3158667931"/>
            <w:bookmarkStart w:id="62" w:name="__Fieldmark__82_3158667931"/>
            <w:bookmarkEnd w:id="6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unterbrechungsversicherung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3" w:name="__Fieldmark__83_3158667931"/>
            <w:bookmarkStart w:id="64" w:name="__Fieldmark__83_3158667931"/>
            <w:bookmarkEnd w:id="6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5" w:name="__Fieldmark__84_3158667931"/>
            <w:bookmarkStart w:id="66" w:name="__Fieldmark__84_3158667931"/>
            <w:bookmarkEnd w:id="6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7" w:name="__Fieldmark__85_3158667931"/>
            <w:bookmarkStart w:id="68" w:name="__Fieldmark__85_3158667931"/>
            <w:bookmarkEnd w:id="6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9" w:name="__Fieldmark__87_3158667931"/>
            <w:bookmarkStart w:id="70" w:name="__Fieldmark__87_3158667931"/>
            <w:bookmarkEnd w:id="7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VDA ISA (Tisax) Zertifizierung?</w:t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1" w:name="__Fieldmark__88_3158667931"/>
            <w:bookmarkStart w:id="72" w:name="__Fieldmark__88_3158667931"/>
            <w:bookmarkEnd w:id="7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3" w:name="__Fieldmark__89_3158667931"/>
            <w:bookmarkStart w:id="74" w:name="__Fieldmark__89_3158667931"/>
            <w:bookmarkEnd w:id="7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ISO 27001 Zertifizierung</w:t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5" w:name="__Fieldmark__90_3158667931"/>
            <w:bookmarkStart w:id="76" w:name="__Fieldmark__90_3158667931"/>
            <w:bookmarkEnd w:id="7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7" w:name="__Fieldmark__91_3158667931"/>
            <w:bookmarkStart w:id="78" w:name="__Fieldmark__91_3158667931"/>
            <w:bookmarkEnd w:id="7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ist einverstanden, dass L+W seine Daten im Zuge der gesetzlich vorgeschriebenen Compliance-Prüfung gegenprüft.                         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9" w:name="__Fieldmark__92_3158667931"/>
            <w:bookmarkStart w:id="80" w:name="__Fieldmark__92_3158667931"/>
            <w:bookmarkEnd w:id="8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   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1" w:name="__Fieldmark__93_3158667931"/>
            <w:bookmarkStart w:id="82" w:name="__Fieldmark__93_3158667931"/>
            <w:bookmarkEnd w:id="8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Mit der Unterschrift akzeptiert der Lieferant die Nachhaltigkeitsstandards von LINDE + WIEMANN  (einzusehen unter </w:t>
            </w:r>
            <w:hyperlink r:id="rId2">
              <w:r>
                <w:rPr>
                  <w:rStyle w:val="InternetLink"/>
                  <w:rFonts w:cs="Calibri" w:ascii="Calibri" w:hAnsi="Calibri"/>
                  <w:sz w:val="14"/>
                  <w:szCs w:val="14"/>
                </w:rPr>
                <w:t>www.linde-wiemann.com/de/doc.php</w:t>
              </w:r>
            </w:hyperlink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 und bestätigt die Einhaltung der aller einschlägigen gesetzlichen Datenschutzbestimmungen und der aktuell gültigen Datenschutzgrundverordnung (DSGVO).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16"/>
                <w:szCs w:val="14"/>
              </w:rPr>
            </w:pPr>
            <w:r>
              <w:rPr>
                <w:rFonts w:cs="Calibri" w:ascii="Calibri" w:hAnsi="Calibri"/>
                <w:color w:val="1F497D"/>
                <w:sz w:val="16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7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atum:     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8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schrift / Name / Position: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Firmenstempel:</w:t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  <w:r>
        <w:br w:type="page"/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0932" w:type="dxa"/>
        <w:jc w:val="left"/>
        <w:tblInd w:w="-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2"/>
      </w:tblGrid>
      <w:tr>
        <w:trPr>
          <w:trHeight w:val="361" w:hRule="atLeast"/>
          <w:cantSplit w:val="true"/>
        </w:trPr>
        <w:tc>
          <w:tcPr>
            <w:tcW w:w="109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rganigramm No. Of Employe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099"/>
            </w:tblGrid>
            <w:tr>
              <w:trPr>
                <w:trHeight w:val="262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US"/>
                    </w:rPr>
                    <w:t>Cost Center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US"/>
                    </w:rPr>
                    <w:t>No.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teri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urchas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n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Stor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Goods receip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nufactur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t Manager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Quality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n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Technic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Sale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rket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uplic Relation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eld Servi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Administra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I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Human Resource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nagemen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Gener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Logistic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nish Goods Stor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ick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Dispatch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Externial Storage Area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Developmen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Basic Research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Engineer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Technical Costumer Servi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inte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inte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Blue Color Worker in Produc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Blue Color Worker in Produc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09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5"/>
              <w:gridCol w:w="7572"/>
            </w:tblGrid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Cs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Date:             </w:t>
                  </w: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</w:p>
              </w:tc>
              <w:tc>
                <w:tcPr>
                  <w:tcW w:w="757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GB"/>
                    </w:rPr>
                  </w:pPr>
                  <w:r>
                    <w:rPr>
                      <w:rFonts w:cs="Arial" w:ascii="Calibri" w:hAnsi="Calibri"/>
                      <w:bCs/>
                    </w:rPr>
                    <w:t xml:space="preserve">Name / Signature of supplier:                           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sectPr>
      <w:headerReference w:type="default" r:id="rId3"/>
      <w:footerReference w:type="default" r:id="rId4"/>
      <w:type w:val="nextPage"/>
      <w:pgSz w:w="11906" w:h="16838"/>
      <w:pgMar w:left="1111" w:right="1111" w:gutter="23" w:header="284" w:top="1559" w:footer="278" w:bottom="3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rFonts w:cs="Arial" w:ascii="Arial" w:hAnsi="Arial"/>
        <w:sz w:val="16"/>
      </w:rPr>
      <w:t>F0EKK029 Rev.-Stand: 8_Stand 29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7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5"/>
      <w:gridCol w:w="2127"/>
      <w:gridCol w:w="643"/>
      <w:gridCol w:w="3449"/>
      <w:gridCol w:w="2439"/>
    </w:tblGrid>
    <w:tr>
      <w:trPr>
        <w:cantSplit w:val="true"/>
      </w:trPr>
      <w:tc>
        <w:tcPr>
          <w:tcW w:w="45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</w:rPr>
          </w:pPr>
          <w:r>
            <w:rPr>
              <w:rFonts w:cs="Calibri" w:ascii="Calibri" w:hAnsi="Calibri"/>
              <w:b/>
              <w:i/>
              <w:sz w:val="18"/>
            </w:rPr>
            <w:t>F0EKK02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Lieferanten-Checklist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productive mater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-Formblatt</w:t>
          </w:r>
        </w:p>
      </w:tc>
    </w:tr>
    <w:tr>
      <w:trPr>
        <w:trHeight w:val="708" w:hRule="atLeast"/>
        <w:cantSplit w:val="true"/>
      </w:trPr>
      <w:tc>
        <w:tcPr>
          <w:tcW w:w="2415" w:type="dxa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. +49 (0) 2771 / 392-0</w:t>
          </w:r>
        </w:p>
        <w:p>
          <w:pPr>
            <w:pStyle w:val="Normal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Fax +49 (0) 2771 / 392-134</w:t>
          </w:r>
        </w:p>
      </w:tc>
      <w:tc>
        <w:tcPr>
          <w:tcW w:w="5888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E-Mail:   info@linde-wiemann.com</w:t>
          </w:r>
        </w:p>
      </w:tc>
    </w:tr>
  </w:tbl>
  <w:p>
    <w:pPr>
      <w:pStyle w:val="Header"/>
      <w:rPr>
        <w:b/>
        <w:b/>
        <w:sz w:val="4"/>
      </w:rPr>
    </w:pPr>
    <w:r>
      <w:rPr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32:00Z</dcterms:created>
  <dc:creator>Hartmut Jochem</dc:creator>
  <dc:description/>
  <cp:keywords/>
  <dc:language>en-US</dc:language>
  <cp:lastModifiedBy>Seidl, Marc</cp:lastModifiedBy>
  <cp:lastPrinted>2012-10-12T11:16:00Z</cp:lastPrinted>
  <dcterms:modified xsi:type="dcterms:W3CDTF">2021-07-06T13:27:00Z</dcterms:modified>
  <cp:revision>21</cp:revision>
  <dc:subject/>
  <dc:title>F0EKK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