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"/>
        <w:gridCol w:w="1353"/>
        <w:gridCol w:w="472"/>
        <w:gridCol w:w="145"/>
        <w:gridCol w:w="22"/>
        <w:gridCol w:w="138"/>
        <w:gridCol w:w="3"/>
        <w:gridCol w:w="995"/>
        <w:gridCol w:w="424"/>
        <w:gridCol w:w="710"/>
        <w:gridCol w:w="228"/>
        <w:gridCol w:w="301"/>
        <w:gridCol w:w="13"/>
        <w:gridCol w:w="60"/>
        <w:gridCol w:w="103"/>
        <w:gridCol w:w="150"/>
        <w:gridCol w:w="421"/>
        <w:gridCol w:w="33"/>
        <w:gridCol w:w="109"/>
        <w:gridCol w:w="276"/>
        <w:gridCol w:w="998"/>
        <w:gridCol w:w="10"/>
        <w:gridCol w:w="126"/>
        <w:gridCol w:w="149"/>
        <w:gridCol w:w="273"/>
        <w:gridCol w:w="15"/>
        <w:gridCol w:w="128"/>
        <w:gridCol w:w="7"/>
        <w:gridCol w:w="156"/>
        <w:gridCol w:w="411"/>
        <w:gridCol w:w="502"/>
        <w:gridCol w:w="62"/>
        <w:gridCol w:w="145"/>
        <w:gridCol w:w="18"/>
        <w:gridCol w:w="407"/>
        <w:gridCol w:w="725"/>
        <w:gridCol w:w="86"/>
        <w:gridCol w:w="160"/>
        <w:gridCol w:w="19"/>
        <w:gridCol w:w="382"/>
      </w:tblGrid>
      <w:tr>
        <w:trPr>
          <w:trHeight w:val="34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35" w:type="dxa"/>
            <w:gridSpan w:val="3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1. section supplier</w:t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Supplier:</w:t>
            </w:r>
          </w:p>
        </w:tc>
        <w:tc>
          <w:tcPr>
            <w:tcW w:w="7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132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6072" w:type="dxa"/>
            <w:gridSpan w:val="2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eet/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ckbox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stal code/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ation:</w:t>
            </w:r>
          </w:p>
        </w:tc>
        <w:tc>
          <w:tcPr>
            <w:tcW w:w="337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 number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 Number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1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4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ntact person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siness manage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ales depart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y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ct Safety Representative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nufacturing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c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color w:val="000000"/>
                <w:sz w:val="2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14"/>
              </w:rPr>
              <w:t xml:space="preserve">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Receiver cad files / drawings:   </w:t>
            </w:r>
          </w:p>
        </w:tc>
        <w:tc>
          <w:tcPr>
            <w:tcW w:w="8605" w:type="dxa"/>
            <w:gridSpan w:val="3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9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nual turnover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1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number of employee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276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9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Currenc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2" w:name="__Fieldmark__38_2083832141"/>
            <w:bookmarkStart w:id="3" w:name="__Fieldmark__38_2083832141"/>
            <w:bookmarkEnd w:id="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uro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4" w:name="__Fieldmark__39_2083832141"/>
            <w:bookmarkStart w:id="5" w:name="__Fieldmark__39_2083832141"/>
            <w:bookmarkEnd w:id="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Dollar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6" w:name="__Fieldmark__40_2083832141"/>
            <w:bookmarkStart w:id="7" w:name="__Fieldmark__40_2083832141"/>
            <w:bookmarkEnd w:id="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CZ Crown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8" w:name="__Fieldmark__41_2083832141"/>
            <w:bookmarkStart w:id="9" w:name="__Fieldmark__41_2083832141"/>
            <w:bookmarkEnd w:id="9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Languag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0" w:name="__Fieldmark__43_2083832141"/>
            <w:bookmarkStart w:id="11" w:name="__Fieldmark__43_2083832141"/>
            <w:bookmarkEnd w:id="11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germa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2" w:name="__Fieldmark__44_2083832141"/>
            <w:bookmarkStart w:id="13" w:name="__Fieldmark__44_2083832141"/>
            <w:bookmarkEnd w:id="1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nglish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4" w:name="__Fieldmark__45_2083832141"/>
            <w:bookmarkStart w:id="15" w:name="__Fieldmark__45_2083832141"/>
            <w:bookmarkEnd w:id="1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c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zech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6" w:name="__Fieldmark__46_2083832141"/>
            <w:bookmarkStart w:id="17" w:name="__Fieldmark__46_2083832141"/>
            <w:bookmarkEnd w:id="1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spanish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14"/>
                <w:szCs w:val="14"/>
                <w:lang w:val="en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ain Customer:                      </w:t>
            </w:r>
          </w:p>
        </w:tc>
        <w:tc>
          <w:tcPr>
            <w:tcW w:w="273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37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Automotive share of sales:</w:t>
            </w:r>
          </w:p>
        </w:tc>
        <w:tc>
          <w:tcPr>
            <w:tcW w:w="3095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360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2083832141"/>
            <w:bookmarkStart w:id="20" w:name="__Fieldmark__49_2083832141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2083832141"/>
            <w:bookmarkStart w:id="22" w:name="__Fieldmark__50_2083832141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2083832141"/>
            <w:bookmarkStart w:id="24" w:name="__Fieldmark__51_2083832141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2083832141"/>
            <w:bookmarkStart w:id="26" w:name="__Fieldmark__52_2083832141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UST-Ident-Number:</w:t>
            </w:r>
          </w:p>
        </w:tc>
        <w:tc>
          <w:tcPr>
            <w:tcW w:w="3220" w:type="dxa"/>
            <w:gridSpan w:val="16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 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ccount number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 Code: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BIC (Swift Code)                    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supplier is able to receive call offs by DFÜ/EDI    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7" w:name="__Fieldmark__58_2083832141"/>
            <w:bookmarkStart w:id="28" w:name="__Fieldmark__58_2083832141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9" w:name="__Fieldmark__59_2083832141"/>
            <w:bookmarkStart w:id="30" w:name="__Fieldmark__59_2083832141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one, by an accredited company, certified quality management system?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2083832141"/>
            <w:bookmarkStart w:id="32" w:name="__Fieldmark__60_2083832141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2083832141"/>
            <w:bookmarkStart w:id="34" w:name="__Fieldmark__61_2083832141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certification date indicate: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"/>
              </w:rPr>
              <w:t>If so, what?</w:t>
            </w:r>
          </w:p>
        </w:tc>
        <w:tc>
          <w:tcPr>
            <w:tcW w:w="5702" w:type="dxa"/>
            <w:gridSpan w:val="2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47" w:type="dxa"/>
            <w:gridSpan w:val="11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7" w:type="dxa"/>
            <w:gridSpan w:val="11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, by an accredited compan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certified environmental management system?</w:t>
            </w:r>
          </w:p>
        </w:tc>
        <w:tc>
          <w:tcPr>
            <w:tcW w:w="5057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2083832141"/>
            <w:bookmarkStart w:id="36" w:name="__Fieldmark__64_2083832141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2083832141"/>
            <w:bookmarkStart w:id="38" w:name="__Fieldmark__65_2083832141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environmental guidelines in the above Companies complied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en-US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accordingly? 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2083832141"/>
            <w:bookmarkStart w:id="40" w:name="__Fieldmark__66_2083832141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Yes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2083832141"/>
            <w:bookmarkStart w:id="42" w:name="__Fieldmark__67_2083832141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  <w:lang w:val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If the supplier is registered in the IMDS (International Material Data System)?</w:t>
            </w:r>
          </w:p>
        </w:tc>
        <w:tc>
          <w:tcPr>
            <w:tcW w:w="239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2083832141"/>
            <w:bookmarkStart w:id="44" w:name="__Fieldmark__68_2083832141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provide company ID: </w:t>
            </w:r>
          </w:p>
        </w:tc>
        <w:tc>
          <w:tcPr>
            <w:tcW w:w="2841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2083832141"/>
            <w:bookmarkStart w:id="46" w:name="__Fieldmark__70_2083832141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registration deadline indicate:</w:t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duct liability Insurance?</w:t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2083832141"/>
            <w:bookmarkStart w:id="48" w:name="__Fieldmark__72_2083832141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27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: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(at least. 5 Mio. €)</w:t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1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.</w:t>
            </w:r>
          </w:p>
        </w:tc>
        <w:tc>
          <w:tcPr>
            <w:tcW w:w="135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7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49" w:name="__Fieldmark__74_2083832141"/>
            <w:bookmarkStart w:id="50" w:name="__Fieldmark__74_2083832141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164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  <w:lang w:val="en-US"/>
              </w:rPr>
            </w:r>
          </w:p>
        </w:tc>
        <w:tc>
          <w:tcPr>
            <w:tcW w:w="135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2236"/>
        <w:gridCol w:w="2879"/>
        <w:gridCol w:w="698"/>
        <w:gridCol w:w="141"/>
        <w:gridCol w:w="993"/>
        <w:gridCol w:w="141"/>
        <w:gridCol w:w="142"/>
        <w:gridCol w:w="280"/>
        <w:gridCol w:w="287"/>
        <w:gridCol w:w="284"/>
        <w:gridCol w:w="141"/>
        <w:gridCol w:w="507"/>
        <w:gridCol w:w="344"/>
        <w:gridCol w:w="1013"/>
        <w:gridCol w:w="260"/>
        <w:gridCol w:w="144"/>
        <w:gridCol w:w="236"/>
      </w:tblGrid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extended product liability coverage for automotive suppliers?</w:t>
            </w:r>
          </w:p>
        </w:tc>
        <w:tc>
          <w:tcPr>
            <w:tcW w:w="18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2083832141"/>
            <w:bookmarkStart w:id="52" w:name="__Fieldmark__75_2083832141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at least . 1 Mio. €)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61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e a confirmation of Insurance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2083832141"/>
            <w:bookmarkStart w:id="54" w:name="__Fieldmark__77_2083832141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12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2"/>
                <w:szCs w:val="14"/>
              </w:rPr>
            </w:pPr>
            <w:r>
              <w:rPr>
                <w:rFonts w:cs="Calibri" w:ascii="Calibri" w:hAnsi="Calibri"/>
                <w:color w:val="000000"/>
                <w:sz w:val="12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13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perty Insurance, also covering third party property (propverty  LINDE + WIEMANN / OEM)  with includes?</w:t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2083832141"/>
            <w:bookmarkStart w:id="56" w:name="__Fieldmark__78_2083832141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2083832141"/>
            <w:bookmarkStart w:id="58" w:name="__Fieldmark__79_2083832141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2083832141"/>
            <w:bookmarkStart w:id="60" w:name="__Fieldmark__80_2083832141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32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adjust the sums insured accordingly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1_2083832141"/>
            <w:bookmarkStart w:id="62" w:name="__Fieldmark__81_2083832141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Business Interruption Insurance?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2_2083832141"/>
            <w:bookmarkStart w:id="64" w:name="__Fieldmark__82_2083832141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5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3_2083832141"/>
            <w:bookmarkStart w:id="66" w:name="__Fieldmark__83_2083832141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4_2083832141"/>
            <w:bookmarkStart w:id="68" w:name="__Fieldmark__84_2083832141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5_2083832141"/>
            <w:bookmarkStart w:id="70" w:name="__Fieldmark__85_2083832141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VDA ISA (Tisax) certificate?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6_2083832141"/>
            <w:bookmarkStart w:id="72" w:name="__Fieldmark__86_2083832141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7_2083832141"/>
            <w:bookmarkStart w:id="74" w:name="__Fieldmark__87_2083832141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ISO 27001 certificate?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88_2083832141"/>
            <w:bookmarkStart w:id="76" w:name="__Fieldmark__88_2083832141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89_2083832141"/>
            <w:bookmarkStart w:id="78" w:name="__Fieldmark__89_2083832141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The supplier agrees that L+W may check his data in the course of the legally prescribed compliance check.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79" w:name="__Fieldmark__90_2083832141"/>
            <w:bookmarkStart w:id="80" w:name="__Fieldmark__90_2083832141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81" w:name="__Fieldmark__91_2083832141"/>
            <w:bookmarkStart w:id="82" w:name="__Fieldmark__91_2083832141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4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With his/her signature the supplier accepts the supplier sustainability standards of LINDE + WIEMANN (available at 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lang w:val="en-US"/>
                </w:rPr>
                <w:t>www.linde-wiemann.com/de/doc.php</w:t>
              </w:r>
            </w:hyperlink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) and confirms the compliance with all legal data security regulations and the valid general data pretection regulation (GDPR).            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e:    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1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Signature of supplier / Name:/ Position:                   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11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ompany stamp: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tbl>
      <w:tblPr>
        <w:tblW w:w="10932" w:type="dxa"/>
        <w:jc w:val="left"/>
        <w:tblInd w:w="-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2"/>
      </w:tblGrid>
      <w:tr>
        <w:trPr>
          <w:trHeight w:val="361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rganigramm No. Of Employe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099"/>
            </w:tblGrid>
            <w:tr>
              <w:trPr>
                <w:trHeight w:val="262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Cost Cent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No.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teri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rchas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oods receip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nufactu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t Manag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Quality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Sal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rket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plic Relation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eld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Administra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I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Human Resourc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nage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ener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Logistic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ish Goods 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ick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Dispat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xternial Storage Area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Develop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asic Resear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nginee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 Costumer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7572"/>
            </w:tblGrid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Cs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ate:           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  <w:tc>
                <w:tcPr>
                  <w:tcW w:w="757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GB"/>
                    </w:rPr>
                  </w:pPr>
                  <w:r>
                    <w:rPr>
                      <w:rFonts w:cs="Arial" w:ascii="Calibri" w:hAnsi="Calibri"/>
                      <w:bCs/>
                    </w:rPr>
                    <w:t xml:space="preserve">Name / Signature of supplier:                             </w:t>
                  </w: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sectPr>
      <w:headerReference w:type="default" r:id="rId3"/>
      <w:footerReference w:type="default" r:id="rId4"/>
      <w:type w:val="nextPage"/>
      <w:pgSz w:w="11906" w:h="16838"/>
      <w:pgMar w:left="1114" w:right="851" w:gutter="20" w:header="284" w:top="1560" w:footer="28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8_ 29.03.201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5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5"/>
      <w:gridCol w:w="2127"/>
      <w:gridCol w:w="643"/>
      <w:gridCol w:w="3449"/>
      <w:gridCol w:w="2509"/>
    </w:tblGrid>
    <w:tr>
      <w:trPr>
        <w:cantSplit w:val="true"/>
      </w:trPr>
      <w:tc>
        <w:tcPr>
          <w:tcW w:w="43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  <w:lang w:val="en-US"/>
            </w:rPr>
          </w:pPr>
          <w:r>
            <w:rPr>
              <w:rFonts w:cs="Calibri" w:ascii="Calibri" w:hAnsi="Calibri"/>
              <w:b/>
              <w:i/>
              <w:sz w:val="18"/>
              <w:lang w:val="en-US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s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Style w:val="Hps"/>
              <w:rFonts w:cs="Arial" w:ascii="Arial" w:hAnsi="Arial"/>
              <w:i/>
              <w:lang w:val="en"/>
            </w:rPr>
            <w:t xml:space="preserve">productive material </w:t>
          </w:r>
        </w:p>
      </w:tc>
      <w:tc>
        <w:tcPr>
          <w:tcW w:w="25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Fax +49 (0) 2771 / 392-134</w:t>
          </w:r>
        </w:p>
      </w:tc>
      <w:tc>
        <w:tcPr>
          <w:tcW w:w="595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-Mail:   info@linde-wiemann.com</w:t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9:00Z</dcterms:created>
  <dc:creator>Hartmut Jochem</dc:creator>
  <dc:description/>
  <cp:keywords/>
  <dc:language>en-US</dc:language>
  <cp:lastModifiedBy>Seidl, Marc</cp:lastModifiedBy>
  <cp:lastPrinted>2015-04-28T12:07:00Z</cp:lastPrinted>
  <dcterms:modified xsi:type="dcterms:W3CDTF">2021-07-06T13:38:00Z</dcterms:modified>
  <cp:revision>15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