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7" w:type="dxa"/>
        <w:jc w:val="left"/>
        <w:tblInd w:w="-7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1484"/>
        <w:gridCol w:w="475"/>
        <w:gridCol w:w="163"/>
        <w:gridCol w:w="1136"/>
        <w:gridCol w:w="598"/>
        <w:gridCol w:w="536"/>
        <w:gridCol w:w="227"/>
        <w:gridCol w:w="178"/>
        <w:gridCol w:w="123"/>
        <w:gridCol w:w="40"/>
        <w:gridCol w:w="5"/>
        <w:gridCol w:w="118"/>
        <w:gridCol w:w="508"/>
        <w:gridCol w:w="77"/>
        <w:gridCol w:w="141"/>
        <w:gridCol w:w="282"/>
        <w:gridCol w:w="270"/>
        <w:gridCol w:w="581"/>
        <w:gridCol w:w="141"/>
        <w:gridCol w:w="10"/>
        <w:gridCol w:w="424"/>
        <w:gridCol w:w="144"/>
        <w:gridCol w:w="123"/>
        <w:gridCol w:w="163"/>
        <w:gridCol w:w="271"/>
        <w:gridCol w:w="704"/>
        <w:gridCol w:w="63"/>
        <w:gridCol w:w="82"/>
        <w:gridCol w:w="18"/>
        <w:gridCol w:w="408"/>
        <w:gridCol w:w="726"/>
        <w:gridCol w:w="88"/>
        <w:gridCol w:w="159"/>
        <w:gridCol w:w="19"/>
        <w:gridCol w:w="320"/>
      </w:tblGrid>
      <w:tr>
        <w:trPr>
          <w:trHeight w:val="343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05" w:type="dxa"/>
            <w:gridSpan w:val="3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right="199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4"/>
                <w:szCs w:val="14"/>
              </w:rPr>
              <w:t xml:space="preserve">1. Abschnitt Lieferant </w:t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48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ame, Lieferant:</w:t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239" w:type="dxa"/>
            <w:gridSpan w:val="14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bookmarkStart w:id="0" w:name="Text58_Copy_1"/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bookmarkEnd w:id="0"/>
          </w:p>
        </w:tc>
        <w:tc>
          <w:tcPr>
            <w:tcW w:w="4105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raße/Postfach:</w:t>
            </w:r>
          </w:p>
        </w:tc>
        <w:tc>
          <w:tcPr>
            <w:tcW w:w="3687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LZ, Ort:</w:t>
            </w:r>
          </w:p>
        </w:tc>
        <w:tc>
          <w:tcPr>
            <w:tcW w:w="3373" w:type="dxa"/>
            <w:gridSpan w:val="1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-Mail Adresse:</w:t>
            </w:r>
          </w:p>
        </w:tc>
        <w:tc>
          <w:tcPr>
            <w:tcW w:w="3687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nternet:</w:t>
            </w:r>
          </w:p>
        </w:tc>
        <w:tc>
          <w:tcPr>
            <w:tcW w:w="3373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82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fon-Nr.:</w:t>
            </w:r>
          </w:p>
        </w:tc>
        <w:tc>
          <w:tcPr>
            <w:tcW w:w="3687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fax-Nr.:</w:t>
            </w:r>
          </w:p>
        </w:tc>
        <w:tc>
          <w:tcPr>
            <w:tcW w:w="3373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3687" w:type="dxa"/>
            <w:gridSpan w:val="12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128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3373" w:type="dxa"/>
            <w:gridSpan w:val="13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339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95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sprechpartner</w:t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-Mail</w:t>
            </w:r>
          </w:p>
        </w:tc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fon</w:t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fax</w:t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eschäftsführung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trieb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Qualität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oduktsicherheitsbeauftragt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oduk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ogistik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2"/>
                <w:szCs w:val="14"/>
              </w:rPr>
            </w:pPr>
            <w:r>
              <w:rPr>
                <w:rFonts w:cs="Arial" w:ascii="Arial" w:hAnsi="Arial"/>
                <w:color w:val="000000"/>
                <w:sz w:val="2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8" w:right="-213" w:hanging="6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mpfänger Datenaustausch:</w:t>
            </w:r>
          </w:p>
        </w:tc>
        <w:tc>
          <w:tcPr>
            <w:tcW w:w="8683" w:type="dxa"/>
            <w:gridSpan w:val="3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Jahres-Umsatz in 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letztes Jahr: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735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vorletztes Jahr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926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Anzahl Mitarbeiter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bookmarkStart w:id="1" w:name="Text52_Copy_1"/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bookmarkEnd w:id="1"/>
          </w:p>
        </w:tc>
        <w:tc>
          <w:tcPr>
            <w:tcW w:w="1550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letztes Jahr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738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vorletztes  Jahr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Währung : 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" w:name="__Fieldmark__38_4060796448"/>
            <w:bookmarkStart w:id="3" w:name="__Fieldmark__38_4060796448"/>
            <w:bookmarkEnd w:id="3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Euro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" w:name="__Fieldmark__39_4060796448"/>
            <w:bookmarkStart w:id="5" w:name="__Fieldmark__39_4060796448"/>
            <w:bookmarkEnd w:id="5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ollar</w:t>
            </w:r>
          </w:p>
        </w:tc>
        <w:tc>
          <w:tcPr>
            <w:tcW w:w="1276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" w:name="__Fieldmark__40_4060796448"/>
            <w:bookmarkStart w:id="7" w:name="__Fieldmark__40_4060796448"/>
            <w:bookmarkEnd w:id="7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CZ-Krone</w:t>
            </w:r>
          </w:p>
        </w:tc>
        <w:tc>
          <w:tcPr>
            <w:tcW w:w="5137" w:type="dxa"/>
            <w:gridSpan w:val="2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" w:name="__Fieldmark__41_4060796448"/>
            <w:bookmarkStart w:id="9" w:name="__Fieldmark__41_4060796448"/>
            <w:bookmarkEnd w:id="9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Sprache : 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0" w:name="__Fieldmark__43_4060796448"/>
            <w:bookmarkStart w:id="11" w:name="__Fieldmark__43_4060796448"/>
            <w:bookmarkEnd w:id="11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eutsch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2" w:name="__Fieldmark__44_4060796448"/>
            <w:bookmarkStart w:id="13" w:name="__Fieldmark__44_4060796448"/>
            <w:bookmarkEnd w:id="13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Englisch</w:t>
            </w:r>
          </w:p>
        </w:tc>
        <w:tc>
          <w:tcPr>
            <w:tcW w:w="1276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4" w:name="__Fieldmark__45_4060796448"/>
            <w:bookmarkStart w:id="15" w:name="__Fieldmark__45_4060796448"/>
            <w:bookmarkEnd w:id="15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Tschechisch</w:t>
            </w:r>
          </w:p>
        </w:tc>
        <w:tc>
          <w:tcPr>
            <w:tcW w:w="5137" w:type="dxa"/>
            <w:gridSpan w:val="2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6" w:name="__Fieldmark__46_4060796448"/>
            <w:bookmarkStart w:id="17" w:name="__Fieldmark__46_4060796448"/>
            <w:bookmarkEnd w:id="17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Spanisch</w:t>
            </w:r>
          </w:p>
        </w:tc>
      </w:tr>
      <w:tr>
        <w:trPr>
          <w:trHeight w:val="268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auptkunden:</w:t>
            </w:r>
          </w:p>
        </w:tc>
        <w:tc>
          <w:tcPr>
            <w:tcW w:w="284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2552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Automotive Anteil am Umsatz:  </w:t>
            </w:r>
          </w:p>
        </w:tc>
        <w:tc>
          <w:tcPr>
            <w:tcW w:w="294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Incoterms 2010</w:t>
            </w:r>
          </w:p>
        </w:tc>
        <w:tc>
          <w:tcPr>
            <w:tcW w:w="2497" w:type="dxa"/>
            <w:gridSpan w:val="4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8" w:name="Kontrollkästchen20"/>
            <w:bookmarkStart w:id="19" w:name="__Fieldmark__49_4060796448"/>
            <w:bookmarkStart w:id="20" w:name="__Fieldmark__49_4060796448"/>
            <w:bookmarkEnd w:id="2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bookmarkEnd w:id="18"/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DP      </w:t>
            </w: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1" w:name="__Fieldmark__50_4060796448"/>
            <w:bookmarkStart w:id="22" w:name="__Fieldmark__50_4060796448"/>
            <w:bookmarkEnd w:id="2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AP      </w:t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3" w:name="__Fieldmark__51_4060796448"/>
            <w:bookmarkStart w:id="24" w:name="__Fieldmark__51_4060796448"/>
            <w:bookmarkEnd w:id="2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CA      </w:t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5" w:name="__Fieldmark__52_4060796448"/>
            <w:bookmarkStart w:id="26" w:name="__Fieldmark__52_4060796448"/>
            <w:bookmarkEnd w:id="2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CIP</w:t>
            </w:r>
          </w:p>
        </w:tc>
        <w:tc>
          <w:tcPr>
            <w:tcW w:w="3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00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UST-Ident-Nummer</w:t>
            </w:r>
          </w:p>
        </w:tc>
        <w:tc>
          <w:tcPr>
            <w:tcW w:w="3224" w:type="dxa"/>
            <w:gridSpan w:val="13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nto-Nr.</w:t>
            </w:r>
          </w:p>
        </w:tc>
        <w:tc>
          <w:tcPr>
            <w:tcW w:w="2497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000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Bankleitzahl</w:t>
            </w:r>
          </w:p>
        </w:tc>
        <w:tc>
          <w:tcPr>
            <w:tcW w:w="32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2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IBAN</w:t>
            </w:r>
          </w:p>
        </w:tc>
        <w:tc>
          <w:tcPr>
            <w:tcW w:w="2497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0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000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  <w:t>BIC (Swift Code)</w:t>
            </w:r>
          </w:p>
        </w:tc>
        <w:tc>
          <w:tcPr>
            <w:tcW w:w="32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20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2497" w:type="dxa"/>
            <w:gridSpan w:val="4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30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000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224" w:type="dxa"/>
            <w:gridSpan w:val="13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7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2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965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right="-634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Der Lieferant kann Lieferabrufe über DFÜ/EDI empfangen                      </w:t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7" w:name="__Fieldmark__58_4060796448"/>
            <w:bookmarkStart w:id="28" w:name="__Fieldmark__58_4060796448"/>
            <w:bookmarkEnd w:id="2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     </w:t>
            </w: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9" w:name="__Fieldmark__59_4060796448"/>
            <w:bookmarkStart w:id="30" w:name="__Fieldmark__59_4060796448"/>
            <w:bookmarkEnd w:id="3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</w:tc>
        <w:tc>
          <w:tcPr>
            <w:tcW w:w="5342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, durch ein akkreditiertes Unternehmen, zertifiziertes QM-System?</w:t>
            </w:r>
          </w:p>
        </w:tc>
        <w:tc>
          <w:tcPr>
            <w:tcW w:w="5342" w:type="dxa"/>
            <w:gridSpan w:val="21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1" w:name="__Fieldmark__60_4060796448"/>
            <w:bookmarkStart w:id="32" w:name="__Fieldmark__60_4060796448"/>
            <w:bookmarkEnd w:id="3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, bitte eine Kopie vom Zertifikat beilegen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3" w:name="__Fieldmark__61_4060796448"/>
            <w:bookmarkStart w:id="34" w:name="__Fieldmark__61_4060796448"/>
            <w:bookmarkEnd w:id="3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, Zertifizierungstermin angeben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82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enn ja, welches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02" w:type="dxa"/>
            <w:gridSpan w:val="20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646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45" w:hRule="exact"/>
          <w:cantSplit w:val="true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02" w:type="dxa"/>
            <w:gridSpan w:val="20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4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Verfügt der Lieferant über ein, durch ein akkreditiertes Unternehmen,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zertifiziertes UM-System? </w:t>
            </w:r>
          </w:p>
        </w:tc>
        <w:tc>
          <w:tcPr>
            <w:tcW w:w="5342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5" w:name="__Fieldmark__64_4060796448"/>
            <w:bookmarkStart w:id="36" w:name="__Fieldmark__64_4060796448"/>
            <w:bookmarkEnd w:id="3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, bitte eine Kopie vom Zertifikat beilegen.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7" w:name="__Fieldmark__65_4060796448"/>
            <w:bookmarkStart w:id="38" w:name="__Fieldmark__65_4060796448"/>
            <w:bookmarkEnd w:id="3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, werden die grundsätzlichen Umweltrichtlinien im o.g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Unternehmen entsprechend beachtet?                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9" w:name="__Fieldmark__66_4060796448"/>
            <w:bookmarkStart w:id="40" w:name="__Fieldmark__66_4060796448"/>
            <w:bookmarkEnd w:id="4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Ja                    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1" w:name="__Fieldmark__67_4060796448"/>
            <w:bookmarkStart w:id="42" w:name="__Fieldmark__67_4060796448"/>
            <w:bookmarkEnd w:id="4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Nein</w:t>
            </w:r>
          </w:p>
        </w:tc>
        <w:tc>
          <w:tcPr>
            <w:tcW w:w="178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 der Lieferant im IMDS (Internationales Materialdatensystem) registriert?</w:t>
            </w:r>
          </w:p>
        </w:tc>
        <w:tc>
          <w:tcPr>
            <w:tcW w:w="2552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3" w:name="__Fieldmark__68_4060796448"/>
            <w:bookmarkStart w:id="44" w:name="__Fieldmark__68_4060796448"/>
            <w:bookmarkEnd w:id="4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, bitte Firmen-ID angeben: </w:t>
            </w:r>
          </w:p>
        </w:tc>
        <w:tc>
          <w:tcPr>
            <w:tcW w:w="2968" w:type="dxa"/>
            <w:gridSpan w:val="13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2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55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5" w:name="__Fieldmark__70_4060796448"/>
            <w:bookmarkStart w:id="46" w:name="__Fieldmark__70_4060796448"/>
            <w:bookmarkEnd w:id="4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, Registrierungstermin angeben: </w:t>
            </w:r>
          </w:p>
        </w:tc>
        <w:tc>
          <w:tcPr>
            <w:tcW w:w="2968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552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968" w:type="dxa"/>
            <w:gridSpan w:val="13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Betriebs- und Produkthaftpflichtversicherung?</w:t>
            </w:r>
          </w:p>
        </w:tc>
        <w:tc>
          <w:tcPr>
            <w:tcW w:w="1977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7" w:name="__Fieldmark__72_4060796448"/>
            <w:bookmarkStart w:id="48" w:name="__Fieldmark__72_4060796448"/>
            <w:bookmarkEnd w:id="4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 </w:t>
            </w:r>
          </w:p>
        </w:tc>
        <w:tc>
          <w:tcPr>
            <w:tcW w:w="127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eckungsumme:</w:t>
            </w:r>
          </w:p>
        </w:tc>
        <w:tc>
          <w:tcPr>
            <w:tcW w:w="1275" w:type="dxa"/>
            <w:gridSpan w:val="5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(min. 5 Mio. €)</w:t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020" w:type="dxa"/>
            <w:gridSpan w:val="16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eine Versicherungsbestätigung beifügen.</w:t>
            </w:r>
          </w:p>
        </w:tc>
        <w:tc>
          <w:tcPr>
            <w:tcW w:w="1234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977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9" w:name="__Fieldmark__74_4060796448"/>
            <w:bookmarkStart w:id="50" w:name="__Fieldmark__74_4060796448"/>
            <w:bookmarkEnd w:id="5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2043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3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87" w:type="dxa"/>
        <w:jc w:val="left"/>
        <w:tblInd w:w="-7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374"/>
        <w:gridCol w:w="2867"/>
        <w:gridCol w:w="574"/>
        <w:gridCol w:w="1133"/>
        <w:gridCol w:w="284"/>
        <w:gridCol w:w="992"/>
        <w:gridCol w:w="767"/>
        <w:gridCol w:w="508"/>
        <w:gridCol w:w="726"/>
        <w:gridCol w:w="266"/>
        <w:gridCol w:w="311"/>
      </w:tblGrid>
      <w:tr>
        <w:trPr>
          <w:trHeight w:val="262" w:hRule="atLeast"/>
          <w:cantSplit w:val="true"/>
        </w:trPr>
        <w:tc>
          <w:tcPr>
            <w:tcW w:w="285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Erweiterte Produkthaftpflichtdeckung für Kfz-Zulieferbetriebe?</w:t>
            </w:r>
          </w:p>
        </w:tc>
        <w:tc>
          <w:tcPr>
            <w:tcW w:w="17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1" w:name="__Fieldmark__75_4060796448"/>
            <w:bookmarkStart w:id="52" w:name="__Fieldmark__75_4060796448"/>
            <w:bookmarkEnd w:id="5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 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eckungsumme: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(min. 1 Mio. €)</w:t>
            </w:r>
          </w:p>
        </w:tc>
        <w:tc>
          <w:tcPr>
            <w:tcW w:w="31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75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eine Versicherungsbestätigung beifügen.</w:t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9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3" w:name="__Fieldmark__77_4060796448"/>
            <w:bookmarkStart w:id="54" w:name="__Fieldmark__77_4060796448"/>
            <w:bookmarkEnd w:id="5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17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Sachversicherung, die auch fremde Sachen (Eigentum LINDE + WIEMANN / OEM) mit einschließt?</w:t>
            </w:r>
          </w:p>
        </w:tc>
        <w:tc>
          <w:tcPr>
            <w:tcW w:w="574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5" w:name="__Fieldmark__78_4060796448"/>
            <w:bookmarkStart w:id="56" w:name="__Fieldmark__78_4060796448"/>
            <w:bookmarkEnd w:id="5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7" w:name="__Fieldmark__79_4060796448"/>
            <w:bookmarkStart w:id="58" w:name="__Fieldmark__79_4060796448"/>
            <w:bookmarkEnd w:id="5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euer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9" w:name="__Fieldmark__80_4060796448"/>
            <w:bookmarkStart w:id="60" w:name="__Fieldmark__80_4060796448"/>
            <w:bookmarkEnd w:id="6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sonstige Gefahren</w:t>
            </w:r>
          </w:p>
        </w:tc>
        <w:tc>
          <w:tcPr>
            <w:tcW w:w="3259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Versicherungssummen entsprechend anpassen</w:t>
            </w:r>
          </w:p>
        </w:tc>
        <w:tc>
          <w:tcPr>
            <w:tcW w:w="31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59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75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eine Versicherungsbestätigung beifügen.</w:t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9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1" w:name="__Fieldmark__82_4060796448"/>
            <w:bookmarkStart w:id="62" w:name="__Fieldmark__82_4060796448"/>
            <w:bookmarkEnd w:id="6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17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Betriebsunterbrechungsversicherung?</w:t>
            </w:r>
          </w:p>
        </w:tc>
        <w:tc>
          <w:tcPr>
            <w:tcW w:w="574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3" w:name="__Fieldmark__83_4060796448"/>
            <w:bookmarkStart w:id="64" w:name="__Fieldmark__83_4060796448"/>
            <w:bookmarkEnd w:id="6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5" w:name="__Fieldmark__84_4060796448"/>
            <w:bookmarkStart w:id="66" w:name="__Fieldmark__84_4060796448"/>
            <w:bookmarkEnd w:id="6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euer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7" w:name="__Fieldmark__85_4060796448"/>
            <w:bookmarkStart w:id="68" w:name="__Fieldmark__85_4060796448"/>
            <w:bookmarkEnd w:id="6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sonstige Gefahren</w:t>
            </w:r>
          </w:p>
        </w:tc>
        <w:tc>
          <w:tcPr>
            <w:tcW w:w="3259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59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75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eine Versicherungsbestätigung beifügen.</w:t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9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9" w:name="__Fieldmark__87_4060796448"/>
            <w:bookmarkStart w:id="70" w:name="__Fieldmark__87_4060796448"/>
            <w:bookmarkEnd w:id="7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17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VDA ISA (Tisax) Zertifizierung?</w:t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1" w:name="__Fieldmark__88_4060796448"/>
            <w:bookmarkStart w:id="72" w:name="__Fieldmark__88_4060796448"/>
            <w:bookmarkEnd w:id="7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</w:t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3" w:name="__Fieldmark__89_4060796448"/>
            <w:bookmarkStart w:id="74" w:name="__Fieldmark__89_4060796448"/>
            <w:bookmarkEnd w:id="7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ISO 27001 Zertifizierung</w:t>
            </w:r>
          </w:p>
        </w:tc>
        <w:tc>
          <w:tcPr>
            <w:tcW w:w="19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5" w:name="__Fieldmark__90_4060796448"/>
            <w:bookmarkStart w:id="76" w:name="__Fieldmark__90_4060796448"/>
            <w:bookmarkEnd w:id="7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</w:t>
            </w:r>
          </w:p>
        </w:tc>
        <w:tc>
          <w:tcPr>
            <w:tcW w:w="17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7" w:name="__Fieldmark__91_4060796448"/>
            <w:bookmarkStart w:id="78" w:name="__Fieldmark__91_4060796448"/>
            <w:bookmarkEnd w:id="7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</w:tc>
        <w:tc>
          <w:tcPr>
            <w:tcW w:w="12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9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Der Lieferant ist einverstanden, dass L+W seine Daten im Zuge der gesetzlich vorgeschriebenen Compliance-Prüfung gegenprüft.                           </w:t>
            </w: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9" w:name="__Fieldmark__92_4060796448"/>
            <w:bookmarkStart w:id="80" w:name="__Fieldmark__92_4060796448"/>
            <w:bookmarkEnd w:id="8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                        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1" w:name="__Fieldmark__93_4060796448"/>
            <w:bookmarkStart w:id="82" w:name="__Fieldmark__93_4060796448"/>
            <w:bookmarkEnd w:id="8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9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Mit der Unterschrift akzeptiert der Lieferant die Nachhaltigkeitsstandards von LINDE + WIEMANN  (einzusehen unter </w:t>
            </w:r>
            <w:hyperlink r:id="rId2">
              <w:r>
                <w:rPr>
                  <w:rStyle w:val="InternetLink"/>
                  <w:rFonts w:cs="Calibri" w:ascii="Calibri" w:hAnsi="Calibri"/>
                  <w:sz w:val="14"/>
                  <w:szCs w:val="14"/>
                </w:rPr>
                <w:t>www.linde-wiemann.com/de/doc.php</w:t>
              </w:r>
            </w:hyperlink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)  und bestätigt die Einhaltung der aller einschlägigen gesetzlichen Datenschutzbestimmungen und der aktuell gültigen Datenschutzgrundverordnung (DSGVO).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16"/>
                <w:szCs w:val="14"/>
              </w:rPr>
            </w:pPr>
            <w:r>
              <w:rPr>
                <w:rFonts w:cs="Calibri" w:ascii="Calibri" w:hAnsi="Calibri"/>
                <w:color w:val="1F497D"/>
                <w:sz w:val="16"/>
                <w:szCs w:val="14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7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Datum:     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81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Unterschrift / Name / Position:  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  <w:t>Firmenstempel:</w:t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  <w:r>
        <w:br w:type="page"/>
      </w:r>
    </w:p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tbl>
      <w:tblPr>
        <w:tblW w:w="10932" w:type="dxa"/>
        <w:jc w:val="left"/>
        <w:tblInd w:w="-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2"/>
      </w:tblGrid>
      <w:tr>
        <w:trPr>
          <w:trHeight w:val="361" w:hRule="atLeast"/>
          <w:cantSplit w:val="true"/>
        </w:trPr>
        <w:tc>
          <w:tcPr>
            <w:tcW w:w="1093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Organigramm No. Of Employe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  <w:tbl>
            <w:tblPr>
              <w:tblW w:w="10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099"/>
            </w:tblGrid>
            <w:tr>
              <w:trPr>
                <w:trHeight w:val="262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US"/>
                    </w:rPr>
                    <w:t>Cost Center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US"/>
                    </w:rPr>
                    <w:t>No.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Material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Purchas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Planning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Stor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Goods receipt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Manufacturing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Plant Manager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Quality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Planning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Technical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Sales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Marketing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Puplic Relations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Field Servic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Administration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IT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Human Resources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Management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General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Financ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Logistic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Finish Goods Stor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Picking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Dispatch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Externial Storage Area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Development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Basic Research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Engineering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Technical Costumer Servic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Maintenanc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Maintenance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en-US"/>
                    </w:rPr>
                    <w:t>Blue Color Worker in Production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Blue Color Worker in Production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8"/>
                      <w:szCs w:val="28"/>
                      <w:lang w:val="en-US"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8"/>
                      <w:szCs w:val="28"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093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tbl>
            <w:tblPr>
              <w:tblW w:w="10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5"/>
              <w:gridCol w:w="7572"/>
            </w:tblGrid>
            <w:tr>
              <w:trPr/>
              <w:tc>
                <w:tcPr>
                  <w:tcW w:w="2625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bCs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Date:             </w:t>
                  </w: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t>     </w:t>
                  </w:r>
                  <w:r/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</w:r>
                </w:p>
              </w:tc>
              <w:tc>
                <w:tcPr>
                  <w:tcW w:w="757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GB"/>
                    </w:rPr>
                  </w:pPr>
                  <w:r>
                    <w:rPr>
                      <w:rFonts w:cs="Arial" w:ascii="Calibri" w:hAnsi="Calibri"/>
                      <w:bCs/>
                    </w:rPr>
                    <w:t xml:space="preserve">Name / Signature of supplier:                           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t>     </w:t>
                  </w:r>
                  <w:r/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color w:val="000000"/>
                      <w:lang w:val="en-GB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sectPr>
      <w:headerReference w:type="default" r:id="rId3"/>
      <w:footerReference w:type="default" r:id="rId4"/>
      <w:type w:val="nextPage"/>
      <w:pgSz w:w="11906" w:h="16838"/>
      <w:pgMar w:left="1111" w:right="1111" w:gutter="23" w:header="284" w:top="1559" w:footer="278" w:bottom="3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096" w:leader="none"/>
      </w:tabs>
      <w:rPr/>
    </w:pPr>
    <w:r>
      <w:rPr>
        <w:rFonts w:cs="Arial" w:ascii="Arial" w:hAnsi="Arial"/>
        <w:sz w:val="16"/>
      </w:rPr>
      <w:t>F0EKK029 Rev.-Stand: 8_Stand 29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72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5"/>
      <w:gridCol w:w="2127"/>
      <w:gridCol w:w="643"/>
      <w:gridCol w:w="3449"/>
      <w:gridCol w:w="2439"/>
    </w:tblGrid>
    <w:tr>
      <w:trPr>
        <w:cantSplit w:val="true"/>
      </w:trPr>
      <w:tc>
        <w:tcPr>
          <w:tcW w:w="45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80" w:after="60"/>
            <w:rPr>
              <w:i/>
              <w:i/>
            </w:rPr>
          </w:pPr>
          <w:r>
            <w:rPr>
              <w:rFonts w:cs="Calibri" w:ascii="Calibri" w:hAnsi="Calibri"/>
              <w:i/>
            </w:rPr>
            <w:drawing>
              <wp:inline distT="0" distB="0" distL="0" distR="0">
                <wp:extent cx="2181860" cy="363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186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i/>
              <w:i/>
              <w:sz w:val="22"/>
            </w:rPr>
          </w:pPr>
          <w:r>
            <w:rPr>
              <w:rFonts w:cs="Calibri" w:ascii="Calibri" w:hAnsi="Calibri"/>
              <w:b/>
              <w:i/>
              <w:sz w:val="18"/>
            </w:rPr>
            <w:t>F0EKK029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 xml:space="preserve">Lieferanten-Checkliste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productive materi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QM-Formblatt</w:t>
          </w:r>
        </w:p>
      </w:tc>
    </w:tr>
    <w:tr>
      <w:trPr>
        <w:trHeight w:val="708" w:hRule="atLeast"/>
        <w:cantSplit w:val="true"/>
      </w:trPr>
      <w:tc>
        <w:tcPr>
          <w:tcW w:w="2415" w:type="dxa"/>
          <w:tcBorders>
            <w:top w:val="single" w:sz="6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rFonts w:cs="Calibri" w:ascii="Calibri" w:hAnsi="Calibri"/>
              <w:sz w:val="16"/>
            </w:rPr>
            <w:t>LINDE+WIEMANN SE &amp; Co. KG</w:t>
          </w:r>
        </w:p>
        <w:p>
          <w:pPr>
            <w:pStyle w:val="Normal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  <w:t>Industriestraße 4 - 12</w:t>
          </w:r>
        </w:p>
        <w:p>
          <w:pPr>
            <w:pStyle w:val="Normal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  <w:t>D - 35683 Dillenburg</w:t>
          </w:r>
        </w:p>
      </w:tc>
      <w:tc>
        <w:tcPr>
          <w:tcW w:w="2770" w:type="dxa"/>
          <w:gridSpan w:val="2"/>
          <w:tcBorders>
            <w:top w:val="single" w:sz="6" w:space="0" w:color="000000"/>
          </w:tcBorders>
        </w:tcPr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Tel. +49 (0) 2771 / 392-0</w:t>
          </w:r>
        </w:p>
        <w:p>
          <w:pPr>
            <w:pStyle w:val="Normal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Fax +49 (0) 2771 / 392-134</w:t>
          </w:r>
        </w:p>
      </w:tc>
      <w:tc>
        <w:tcPr>
          <w:tcW w:w="5888" w:type="dxa"/>
          <w:gridSpan w:val="2"/>
          <w:tcBorders>
            <w:top w:val="single" w:sz="6" w:space="0" w:color="000000"/>
          </w:tcBorders>
        </w:tcPr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Internet: http://www.linde-wiemann.com</w:t>
          </w:r>
        </w:p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E-Mail:   info@linde-wiemann.com</w:t>
          </w:r>
        </w:p>
      </w:tc>
    </w:tr>
  </w:tbl>
  <w:p>
    <w:pPr>
      <w:pStyle w:val="Header"/>
      <w:rPr>
        <w:b/>
        <w:b/>
        <w:sz w:val="4"/>
      </w:rPr>
    </w:pPr>
    <w:r>
      <w:rPr>
        <w:b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6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de-wiemann.com/de/doc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32:00Z</dcterms:created>
  <dc:creator>Hartmut Jochem</dc:creator>
  <dc:description/>
  <cp:keywords/>
  <dc:language>en-US</dc:language>
  <cp:lastModifiedBy>Seidl, Marc</cp:lastModifiedBy>
  <cp:lastPrinted>2012-10-12T11:16:00Z</cp:lastPrinted>
  <dcterms:modified xsi:type="dcterms:W3CDTF">2021-07-06T13:27:00Z</dcterms:modified>
  <cp:revision>21</cp:revision>
  <dc:subject/>
  <dc:title>F0EKK0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eilung">
    <vt:lpwstr>ZQW - Zentrales Qualitätswesen</vt:lpwstr>
  </property>
  <property fmtid="{D5CDD505-2E9C-101B-9397-08002B2CF9AE}" pid="3" name="Bemerkung">
    <vt:lpwstr/>
  </property>
  <property fmtid="{D5CDD505-2E9C-101B-9397-08002B2CF9AE}" pid="4" name="IconOverlay">
    <vt:lpwstr/>
  </property>
</Properties>
</file>