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7" w:type="dxa"/>
        <w:jc w:val="left"/>
        <w:tblInd w:w="-7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1484"/>
        <w:gridCol w:w="475"/>
        <w:gridCol w:w="163"/>
        <w:gridCol w:w="1136"/>
        <w:gridCol w:w="598"/>
        <w:gridCol w:w="536"/>
        <w:gridCol w:w="227"/>
        <w:gridCol w:w="178"/>
        <w:gridCol w:w="123"/>
        <w:gridCol w:w="40"/>
        <w:gridCol w:w="5"/>
        <w:gridCol w:w="118"/>
        <w:gridCol w:w="508"/>
        <w:gridCol w:w="77"/>
        <w:gridCol w:w="141"/>
        <w:gridCol w:w="282"/>
        <w:gridCol w:w="270"/>
        <w:gridCol w:w="581"/>
        <w:gridCol w:w="141"/>
        <w:gridCol w:w="10"/>
        <w:gridCol w:w="424"/>
        <w:gridCol w:w="144"/>
        <w:gridCol w:w="123"/>
        <w:gridCol w:w="163"/>
        <w:gridCol w:w="271"/>
        <w:gridCol w:w="704"/>
        <w:gridCol w:w="63"/>
        <w:gridCol w:w="82"/>
        <w:gridCol w:w="18"/>
        <w:gridCol w:w="408"/>
        <w:gridCol w:w="726"/>
        <w:gridCol w:w="88"/>
        <w:gridCol w:w="159"/>
        <w:gridCol w:w="19"/>
        <w:gridCol w:w="320"/>
      </w:tblGrid>
      <w:tr>
        <w:trPr>
          <w:trHeight w:val="343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805" w:type="dxa"/>
            <w:gridSpan w:val="3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right="199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4"/>
                <w:szCs w:val="14"/>
              </w:rPr>
              <w:t xml:space="preserve">1. Abschnitt Lieferant </w:t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48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ame, Lieferant:</w:t>
            </w:r>
          </w:p>
        </w:tc>
        <w:tc>
          <w:tcPr>
            <w:tcW w:w="6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239" w:type="dxa"/>
            <w:gridSpan w:val="14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bookmarkStart w:id="0" w:name="Text58_Copy_1"/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bookmarkEnd w:id="0"/>
          </w:p>
        </w:tc>
        <w:tc>
          <w:tcPr>
            <w:tcW w:w="4105" w:type="dxa"/>
            <w:gridSpan w:val="1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22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traße/Postfach:</w:t>
            </w:r>
          </w:p>
        </w:tc>
        <w:tc>
          <w:tcPr>
            <w:tcW w:w="3687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0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LZ, Ort:</w:t>
            </w:r>
          </w:p>
        </w:tc>
        <w:tc>
          <w:tcPr>
            <w:tcW w:w="3373" w:type="dxa"/>
            <w:gridSpan w:val="1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22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E-Mail Adresse:</w:t>
            </w:r>
          </w:p>
        </w:tc>
        <w:tc>
          <w:tcPr>
            <w:tcW w:w="3687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0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nternet:</w:t>
            </w:r>
          </w:p>
        </w:tc>
        <w:tc>
          <w:tcPr>
            <w:tcW w:w="3373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82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22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elefon-Nr.:</w:t>
            </w:r>
          </w:p>
        </w:tc>
        <w:tc>
          <w:tcPr>
            <w:tcW w:w="3687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02" w:type="dxa"/>
            <w:gridSpan w:val="4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elefax-Nr.:</w:t>
            </w:r>
          </w:p>
        </w:tc>
        <w:tc>
          <w:tcPr>
            <w:tcW w:w="3373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22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color w:val="000000"/>
                <w:sz w:val="8"/>
                <w:szCs w:val="14"/>
              </w:rPr>
            </w:r>
          </w:p>
        </w:tc>
        <w:tc>
          <w:tcPr>
            <w:tcW w:w="3687" w:type="dxa"/>
            <w:gridSpan w:val="12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color w:val="000000"/>
                <w:sz w:val="8"/>
                <w:szCs w:val="14"/>
              </w:rPr>
            </w:r>
          </w:p>
        </w:tc>
        <w:tc>
          <w:tcPr>
            <w:tcW w:w="128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color w:val="000000"/>
                <w:sz w:val="8"/>
                <w:szCs w:val="14"/>
              </w:rPr>
            </w:r>
          </w:p>
        </w:tc>
        <w:tc>
          <w:tcPr>
            <w:tcW w:w="3373" w:type="dxa"/>
            <w:gridSpan w:val="13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color w:val="000000"/>
                <w:sz w:val="8"/>
                <w:szCs w:val="14"/>
              </w:rPr>
            </w:r>
          </w:p>
        </w:tc>
        <w:tc>
          <w:tcPr>
            <w:tcW w:w="339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color w:val="000000"/>
                <w:sz w:val="8"/>
                <w:szCs w:val="1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95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5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nsprechpartner</w:t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824" w:type="dxa"/>
            <w:gridSpan w:val="13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E-Mail</w:t>
            </w:r>
          </w:p>
        </w:tc>
        <w:tc>
          <w:tcPr>
            <w:tcW w:w="16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elefon</w:t>
            </w:r>
          </w:p>
        </w:tc>
        <w:tc>
          <w:tcPr>
            <w:tcW w:w="16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8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elefax</w:t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eschäftsführung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5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824" w:type="dxa"/>
            <w:gridSpan w:val="1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81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trieb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5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8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81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Qualität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5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8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81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oduktsicherheitsbeauftragte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5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8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75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81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oduktion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5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8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81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ogistik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5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8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75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81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2"/>
                <w:szCs w:val="14"/>
              </w:rPr>
            </w:pPr>
            <w:r>
              <w:rPr>
                <w:rFonts w:cs="Arial" w:ascii="Arial" w:hAnsi="Arial"/>
                <w:color w:val="000000"/>
                <w:sz w:val="2"/>
                <w:szCs w:val="14"/>
              </w:rPr>
            </w:r>
          </w:p>
        </w:tc>
        <w:tc>
          <w:tcPr>
            <w:tcW w:w="195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  <w:p>
            <w:pPr>
              <w:pStyle w:val="Normal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itte Organisations-Chart beifügen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2675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78" w:right="-213" w:hanging="6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28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975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1381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  <w:tc>
          <w:tcPr>
            <w:tcW w:w="33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Empfänger Datenaustausch:</w:t>
            </w:r>
          </w:p>
        </w:tc>
        <w:tc>
          <w:tcPr>
            <w:tcW w:w="8683" w:type="dxa"/>
            <w:gridSpan w:val="3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Jahres-Umsatz in 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73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letztes Jahr: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735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vorletztes Jahr: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926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Anzahl Mitarbeiter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bookmarkStart w:id="1" w:name="Text52_Copy_1"/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bookmarkEnd w:id="1"/>
          </w:p>
        </w:tc>
        <w:tc>
          <w:tcPr>
            <w:tcW w:w="1550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letztes Jahr: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738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vorletztes  Jahr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Währung : </w:t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" w:name="__Fieldmark__38_3529422942"/>
            <w:bookmarkStart w:id="3" w:name="__Fieldmark__38_3529422942"/>
            <w:bookmarkEnd w:id="3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Euro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" w:name="__Fieldmark__39_3529422942"/>
            <w:bookmarkStart w:id="5" w:name="__Fieldmark__39_3529422942"/>
            <w:bookmarkEnd w:id="5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Dollar</w:t>
            </w:r>
          </w:p>
        </w:tc>
        <w:tc>
          <w:tcPr>
            <w:tcW w:w="1276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" w:name="__Fieldmark__40_3529422942"/>
            <w:bookmarkStart w:id="7" w:name="__Fieldmark__40_3529422942"/>
            <w:bookmarkEnd w:id="7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CZ-Krone</w:t>
            </w:r>
          </w:p>
        </w:tc>
        <w:tc>
          <w:tcPr>
            <w:tcW w:w="5137" w:type="dxa"/>
            <w:gridSpan w:val="2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8" w:name="__Fieldmark__41_3529422942"/>
            <w:bookmarkStart w:id="9" w:name="__Fieldmark__41_3529422942"/>
            <w:bookmarkEnd w:id="9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Sprache : </w:t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10" w:name="__Fieldmark__43_3529422942"/>
            <w:bookmarkStart w:id="11" w:name="__Fieldmark__43_3529422942"/>
            <w:bookmarkEnd w:id="11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Deutsch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12" w:name="__Fieldmark__44_3529422942"/>
            <w:bookmarkStart w:id="13" w:name="__Fieldmark__44_3529422942"/>
            <w:bookmarkEnd w:id="13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Englisch</w:t>
            </w:r>
          </w:p>
        </w:tc>
        <w:tc>
          <w:tcPr>
            <w:tcW w:w="1276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14" w:name="__Fieldmark__45_3529422942"/>
            <w:bookmarkStart w:id="15" w:name="__Fieldmark__45_3529422942"/>
            <w:bookmarkEnd w:id="15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Tschechisch</w:t>
            </w:r>
          </w:p>
        </w:tc>
        <w:tc>
          <w:tcPr>
            <w:tcW w:w="5137" w:type="dxa"/>
            <w:gridSpan w:val="21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16" w:name="__Fieldmark__46_3529422942"/>
            <w:bookmarkStart w:id="17" w:name="__Fieldmark__46_3529422942"/>
            <w:bookmarkEnd w:id="17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Spanisch</w:t>
            </w:r>
          </w:p>
        </w:tc>
      </w:tr>
      <w:tr>
        <w:trPr>
          <w:trHeight w:val="268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2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Hauptkunden:</w:t>
            </w:r>
          </w:p>
        </w:tc>
        <w:tc>
          <w:tcPr>
            <w:tcW w:w="2843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2552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Automotive Anteil am Umsatz:  </w:t>
            </w:r>
          </w:p>
        </w:tc>
        <w:tc>
          <w:tcPr>
            <w:tcW w:w="2949" w:type="dxa"/>
            <w:gridSpan w:val="1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3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  <w:t>Incoterms 2010</w:t>
            </w:r>
          </w:p>
        </w:tc>
        <w:tc>
          <w:tcPr>
            <w:tcW w:w="2497" w:type="dxa"/>
            <w:gridSpan w:val="4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18" w:name="Kontrollkästchen20"/>
            <w:bookmarkStart w:id="19" w:name="__Fieldmark__49_3529422942"/>
            <w:bookmarkStart w:id="20" w:name="__Fieldmark__49_3529422942"/>
            <w:bookmarkEnd w:id="2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bookmarkEnd w:id="18"/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DDP      </w:t>
            </w: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1" w:name="__Fieldmark__50_3529422942"/>
            <w:bookmarkStart w:id="22" w:name="__Fieldmark__50_3529422942"/>
            <w:bookmarkEnd w:id="2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DAP      </w:t>
            </w: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3" w:name="__Fieldmark__51_3529422942"/>
            <w:bookmarkStart w:id="24" w:name="__Fieldmark__51_3529422942"/>
            <w:bookmarkEnd w:id="2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FCA      </w:t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5" w:name="__Fieldmark__52_3529422942"/>
            <w:bookmarkStart w:id="26" w:name="__Fieldmark__52_3529422942"/>
            <w:bookmarkEnd w:id="2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CIP</w:t>
            </w:r>
          </w:p>
        </w:tc>
        <w:tc>
          <w:tcPr>
            <w:tcW w:w="30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6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000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UST-Ident-Nummer</w:t>
            </w:r>
          </w:p>
        </w:tc>
        <w:tc>
          <w:tcPr>
            <w:tcW w:w="3224" w:type="dxa"/>
            <w:gridSpan w:val="13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7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8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122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Konto-Nr.</w:t>
            </w:r>
          </w:p>
        </w:tc>
        <w:tc>
          <w:tcPr>
            <w:tcW w:w="2497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0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000" w:type="dxa"/>
            <w:gridSpan w:val="7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  <w:t>Bankleitzahl</w:t>
            </w:r>
          </w:p>
        </w:tc>
        <w:tc>
          <w:tcPr>
            <w:tcW w:w="32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2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22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  <w:t>IBAN</w:t>
            </w:r>
          </w:p>
        </w:tc>
        <w:tc>
          <w:tcPr>
            <w:tcW w:w="2497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0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63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000" w:type="dxa"/>
            <w:gridSpan w:val="7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  <w:t>BIC (Swift Code)</w:t>
            </w:r>
          </w:p>
        </w:tc>
        <w:tc>
          <w:tcPr>
            <w:tcW w:w="3224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78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20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22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</w:r>
          </w:p>
        </w:tc>
        <w:tc>
          <w:tcPr>
            <w:tcW w:w="2497" w:type="dxa"/>
            <w:gridSpan w:val="4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</w:r>
          </w:p>
        </w:tc>
        <w:tc>
          <w:tcPr>
            <w:tcW w:w="30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63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000" w:type="dxa"/>
            <w:gridSpan w:val="7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224" w:type="dxa"/>
            <w:gridSpan w:val="13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78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2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4965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right="-634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Der Lieferant kann Lieferabrufe über DFÜ/EDI empfangen                      </w:t>
            </w: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7" w:name="__Fieldmark__58_3529422942"/>
            <w:bookmarkStart w:id="28" w:name="__Fieldmark__58_3529422942"/>
            <w:bookmarkEnd w:id="2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     </w:t>
            </w: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9" w:name="__Fieldmark__59_3529422942"/>
            <w:bookmarkStart w:id="30" w:name="__Fieldmark__59_3529422942"/>
            <w:bookmarkEnd w:id="3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</w:tc>
        <w:tc>
          <w:tcPr>
            <w:tcW w:w="5342" w:type="dxa"/>
            <w:gridSpan w:val="2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7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fügt der Lieferant über ein, durch ein akkreditiertes Unternehmen, zertifiziertes QM-System?</w:t>
            </w:r>
          </w:p>
        </w:tc>
        <w:tc>
          <w:tcPr>
            <w:tcW w:w="5342" w:type="dxa"/>
            <w:gridSpan w:val="21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1" w:name="__Fieldmark__60_3529422942"/>
            <w:bookmarkStart w:id="32" w:name="__Fieldmark__60_3529422942"/>
            <w:bookmarkEnd w:id="3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, bitte eine Kopie vom Zertifikat beilegen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3" w:name="__Fieldmark__61_3529422942"/>
            <w:bookmarkStart w:id="34" w:name="__Fieldmark__61_3529422942"/>
            <w:bookmarkEnd w:id="3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, Zertifizierungstermin angeben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7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282" w:type="dxa"/>
            <w:vMerge w:val="restart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Wenn ja, welches?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02" w:type="dxa"/>
            <w:gridSpan w:val="20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2646" w:type="dxa"/>
            <w:gridSpan w:val="10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7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45" w:hRule="exact"/>
          <w:cantSplit w:val="true"/>
        </w:trPr>
        <w:tc>
          <w:tcPr>
            <w:tcW w:w="282" w:type="dxa"/>
            <w:vMerge w:val="continue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59" w:type="dxa"/>
            <w:gridSpan w:val="2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02" w:type="dxa"/>
            <w:gridSpan w:val="20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4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7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Verfügt der Lieferant über ein, durch ein akkreditiertes Unternehmen,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zertifiziertes Umweltmanagement-System (ISO 14001) ? </w:t>
            </w:r>
          </w:p>
        </w:tc>
        <w:tc>
          <w:tcPr>
            <w:tcW w:w="5342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5" w:name="__Fieldmark__64_3529422942"/>
            <w:bookmarkStart w:id="36" w:name="__Fieldmark__64_3529422942"/>
            <w:bookmarkEnd w:id="3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, bitte eine Kopie vom Zertifikat beilegen.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7" w:name="__Fieldmark__65_3529422942"/>
            <w:bookmarkStart w:id="38" w:name="__Fieldmark__65_3529422942"/>
            <w:bookmarkEnd w:id="3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, werden die grundsätzlichen Umweltrichtlinien im o.g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Unternehmen entsprechend beachtet?                     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9" w:name="__Fieldmark__66_3529422942"/>
            <w:bookmarkStart w:id="40" w:name="__Fieldmark__66_3529422942"/>
            <w:bookmarkEnd w:id="4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Ja                        </w:t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1" w:name="__Fieldmark__67_3529422942"/>
            <w:bookmarkStart w:id="42" w:name="__Fieldmark__67_3529422942"/>
            <w:bookmarkEnd w:id="4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Nein</w:t>
            </w:r>
          </w:p>
        </w:tc>
        <w:tc>
          <w:tcPr>
            <w:tcW w:w="178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st der Lieferant im IMDS (Internationales Materialdatensystem) registriert?</w:t>
            </w:r>
          </w:p>
        </w:tc>
        <w:tc>
          <w:tcPr>
            <w:tcW w:w="2552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3" w:name="__Fieldmark__68_3529422942"/>
            <w:bookmarkStart w:id="44" w:name="__Fieldmark__68_3529422942"/>
            <w:bookmarkEnd w:id="4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, bitte Firmen-ID angeben: </w:t>
            </w:r>
          </w:p>
        </w:tc>
        <w:tc>
          <w:tcPr>
            <w:tcW w:w="2968" w:type="dxa"/>
            <w:gridSpan w:val="13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2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552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5" w:name="__Fieldmark__70_3529422942"/>
            <w:bookmarkStart w:id="46" w:name="__Fieldmark__70_3529422942"/>
            <w:bookmarkEnd w:id="4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, Registrierungstermin angeben: </w:t>
            </w:r>
          </w:p>
        </w:tc>
        <w:tc>
          <w:tcPr>
            <w:tcW w:w="2968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2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552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968" w:type="dxa"/>
            <w:gridSpan w:val="13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2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fügt der Lieferant über eine Betriebs- und Produkthaftpflichtversicherung?</w:t>
            </w:r>
          </w:p>
        </w:tc>
        <w:tc>
          <w:tcPr>
            <w:tcW w:w="1977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7" w:name="__Fieldmark__72_3529422942"/>
            <w:bookmarkStart w:id="48" w:name="__Fieldmark__72_3529422942"/>
            <w:bookmarkEnd w:id="4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 </w:t>
            </w:r>
          </w:p>
        </w:tc>
        <w:tc>
          <w:tcPr>
            <w:tcW w:w="1276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eckungsumme:</w:t>
            </w:r>
          </w:p>
        </w:tc>
        <w:tc>
          <w:tcPr>
            <w:tcW w:w="1275" w:type="dxa"/>
            <w:gridSpan w:val="5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(min. 5 Mio. €)</w:t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4020" w:type="dxa"/>
            <w:gridSpan w:val="16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itte eine Versicherungsbestätigung beifügen.</w:t>
            </w:r>
          </w:p>
        </w:tc>
        <w:tc>
          <w:tcPr>
            <w:tcW w:w="1234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8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965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977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9" w:name="__Fieldmark__74_3529422942"/>
            <w:bookmarkStart w:id="50" w:name="__Fieldmark__74_3529422942"/>
            <w:bookmarkEnd w:id="5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6"/>
                <w:szCs w:val="14"/>
              </w:rPr>
            </w:pPr>
            <w:r>
              <w:rPr>
                <w:rFonts w:cs="Calibri" w:ascii="Calibri" w:hAnsi="Calibri"/>
                <w:color w:val="000000"/>
                <w:sz w:val="6"/>
                <w:szCs w:val="14"/>
              </w:rPr>
            </w:r>
          </w:p>
        </w:tc>
        <w:tc>
          <w:tcPr>
            <w:tcW w:w="2043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34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87" w:type="dxa"/>
        <w:jc w:val="left"/>
        <w:tblInd w:w="-7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2374"/>
        <w:gridCol w:w="2867"/>
        <w:gridCol w:w="574"/>
        <w:gridCol w:w="1133"/>
        <w:gridCol w:w="284"/>
        <w:gridCol w:w="992"/>
        <w:gridCol w:w="767"/>
        <w:gridCol w:w="508"/>
        <w:gridCol w:w="726"/>
        <w:gridCol w:w="266"/>
        <w:gridCol w:w="311"/>
      </w:tblGrid>
      <w:tr>
        <w:trPr>
          <w:trHeight w:val="262" w:hRule="atLeast"/>
          <w:cantSplit w:val="true"/>
        </w:trPr>
        <w:tc>
          <w:tcPr>
            <w:tcW w:w="285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fügt der Lieferant über eine Erweiterte Produkthaftpflichtdeckung für Kfz-Zulieferbetriebe?</w:t>
            </w:r>
          </w:p>
        </w:tc>
        <w:tc>
          <w:tcPr>
            <w:tcW w:w="170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1" w:name="__Fieldmark__75_3529422942"/>
            <w:bookmarkStart w:id="52" w:name="__Fieldmark__75_3529422942"/>
            <w:bookmarkEnd w:id="5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 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Deckungsumme: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(min. 1 Mio. €)</w:t>
            </w:r>
          </w:p>
        </w:tc>
        <w:tc>
          <w:tcPr>
            <w:tcW w:w="31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85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75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itte eine Versicherungsbestätigung beifügen.</w:t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9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3" w:name="__Fieldmark__77_3529422942"/>
            <w:bookmarkStart w:id="54" w:name="__Fieldmark__77_3529422942"/>
            <w:bookmarkEnd w:id="5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6"/>
                <w:szCs w:val="14"/>
              </w:rPr>
            </w:pPr>
            <w:r>
              <w:rPr>
                <w:rFonts w:cs="Calibri" w:ascii="Calibri" w:hAnsi="Calibri"/>
                <w:color w:val="000000"/>
                <w:sz w:val="6"/>
                <w:szCs w:val="14"/>
              </w:rPr>
            </w:r>
          </w:p>
        </w:tc>
        <w:tc>
          <w:tcPr>
            <w:tcW w:w="17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fügt der Lieferant über eine Sachversicherung, die auch fremde Sachen (Eigentum LINDE + WIEMANN / OEM) mit einschließt?</w:t>
            </w:r>
          </w:p>
        </w:tc>
        <w:tc>
          <w:tcPr>
            <w:tcW w:w="574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5" w:name="__Fieldmark__78_3529422942"/>
            <w:bookmarkStart w:id="56" w:name="__Fieldmark__78_3529422942"/>
            <w:bookmarkEnd w:id="5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7" w:name="__Fieldmark__79_3529422942"/>
            <w:bookmarkStart w:id="58" w:name="__Fieldmark__79_3529422942"/>
            <w:bookmarkEnd w:id="5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Feuer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9" w:name="__Fieldmark__80_3529422942"/>
            <w:bookmarkStart w:id="60" w:name="__Fieldmark__80_3529422942"/>
            <w:bookmarkEnd w:id="6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sonstige Gefahren</w:t>
            </w:r>
          </w:p>
        </w:tc>
        <w:tc>
          <w:tcPr>
            <w:tcW w:w="3259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itte Versicherungssummen entsprechend anpassen</w:t>
            </w:r>
          </w:p>
        </w:tc>
        <w:tc>
          <w:tcPr>
            <w:tcW w:w="31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59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75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itte eine Versicherungsbestätigung beifügen.</w:t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9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1" w:name="__Fieldmark__82_3529422942"/>
            <w:bookmarkStart w:id="62" w:name="__Fieldmark__82_3529422942"/>
            <w:bookmarkEnd w:id="6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6"/>
                <w:szCs w:val="14"/>
              </w:rPr>
            </w:pPr>
            <w:r>
              <w:rPr>
                <w:rFonts w:cs="Calibri" w:ascii="Calibri" w:hAnsi="Calibri"/>
                <w:color w:val="000000"/>
                <w:sz w:val="6"/>
                <w:szCs w:val="14"/>
              </w:rPr>
            </w:r>
          </w:p>
        </w:tc>
        <w:tc>
          <w:tcPr>
            <w:tcW w:w="17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fügt der Lieferant über eine Betriebsunterbrechungsversicherung?</w:t>
            </w:r>
          </w:p>
        </w:tc>
        <w:tc>
          <w:tcPr>
            <w:tcW w:w="574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3" w:name="__Fieldmark__83_3529422942"/>
            <w:bookmarkStart w:id="64" w:name="__Fieldmark__83_3529422942"/>
            <w:bookmarkEnd w:id="6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5" w:name="__Fieldmark__84_3529422942"/>
            <w:bookmarkStart w:id="66" w:name="__Fieldmark__84_3529422942"/>
            <w:bookmarkEnd w:id="6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Feuer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7" w:name="__Fieldmark__85_3529422942"/>
            <w:bookmarkStart w:id="68" w:name="__Fieldmark__85_3529422942"/>
            <w:bookmarkEnd w:id="6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sonstige Gefahren</w:t>
            </w:r>
          </w:p>
        </w:tc>
        <w:tc>
          <w:tcPr>
            <w:tcW w:w="3259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4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59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1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75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itte eine Versicherungsbestätigung beifügen.</w:t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9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9" w:name="__Fieldmark__87_3529422942"/>
            <w:bookmarkStart w:id="70" w:name="__Fieldmark__87_3529422942"/>
            <w:bookmarkEnd w:id="7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6"/>
                <w:szCs w:val="14"/>
              </w:rPr>
            </w:pPr>
            <w:r>
              <w:rPr>
                <w:rFonts w:cs="Calibri" w:ascii="Calibri" w:hAnsi="Calibri"/>
                <w:color w:val="000000"/>
                <w:sz w:val="6"/>
                <w:szCs w:val="14"/>
              </w:rPr>
            </w:r>
          </w:p>
        </w:tc>
        <w:tc>
          <w:tcPr>
            <w:tcW w:w="17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2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2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Verfügt der Lieferant über ein, durch ein akkreditiertes Unternehmen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ertifiziertes Energiemanagement-System (ISO 50001) ?</w:t>
            </w:r>
          </w:p>
        </w:tc>
        <w:tc>
          <w:tcPr>
            <w:tcW w:w="525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1" w:name="__Fieldmark__88_3529422942"/>
            <w:bookmarkStart w:id="72" w:name="__Fieldmark__88_3529422942"/>
            <w:bookmarkEnd w:id="7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, bitte eine Kopie vom Zertifikat beilegen.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3" w:name="__Fieldmark__89_3529422942"/>
            <w:bookmarkStart w:id="74" w:name="__Fieldmark__89_3529422942"/>
            <w:bookmarkEnd w:id="7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, werden die grundsätzlichen Energierichtlinien im o.g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Unternehmen entsprechend beachtet?                     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5" w:name="__Fieldmark__90_3529422942"/>
            <w:bookmarkStart w:id="76" w:name="__Fieldmark__90_3529422942"/>
            <w:bookmarkEnd w:id="7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Ja                        </w:t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7" w:name="__Fieldmark__91_3529422942"/>
            <w:bookmarkStart w:id="78" w:name="__Fieldmark__91_3529422942"/>
            <w:bookmarkEnd w:id="7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Nein</w:t>
            </w:r>
          </w:p>
        </w:tc>
        <w:tc>
          <w:tcPr>
            <w:tcW w:w="3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2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Verfügt der Lieferant über ein, durch ein akkreditiertes Unternehmen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zertifiziertes Arbeitsschutzmanagement-System (ISO 45001) ?</w:t>
            </w:r>
          </w:p>
        </w:tc>
        <w:tc>
          <w:tcPr>
            <w:tcW w:w="5250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9" w:name="__Fieldmark__92_3529422942"/>
            <w:bookmarkStart w:id="80" w:name="__Fieldmark__92_3529422942"/>
            <w:bookmarkEnd w:id="8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, bitte eine Kopie vom Zertifikat beilegen.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81" w:name="__Fieldmark__93_3529422942"/>
            <w:bookmarkStart w:id="82" w:name="__Fieldmark__93_3529422942"/>
            <w:bookmarkEnd w:id="8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, werden die grundsätzlichen Arbeitsschutzrichtlinien im o.g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Unternehmen entsprechend beachtet?                     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83" w:name="__Fieldmark__94_3529422942"/>
            <w:bookmarkStart w:id="84" w:name="__Fieldmark__94_3529422942"/>
            <w:bookmarkEnd w:id="8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Ja                        </w:t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85" w:name="__Fieldmark__95_3529422942"/>
            <w:bookmarkStart w:id="86" w:name="__Fieldmark__95_3529422942"/>
            <w:bookmarkEnd w:id="8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Nein</w:t>
            </w:r>
          </w:p>
        </w:tc>
        <w:tc>
          <w:tcPr>
            <w:tcW w:w="3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fügt der Lieferant über eine VDA ISA (Tisax) Zertifizierung?</w:t>
            </w:r>
          </w:p>
        </w:tc>
        <w:tc>
          <w:tcPr>
            <w:tcW w:w="1991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87" w:name="__Fieldmark__96_3529422942"/>
            <w:bookmarkStart w:id="88" w:name="__Fieldmark__96_3529422942"/>
            <w:bookmarkEnd w:id="8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</w:t>
            </w:r>
          </w:p>
        </w:tc>
        <w:tc>
          <w:tcPr>
            <w:tcW w:w="1759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89" w:name="__Fieldmark__97_3529422942"/>
            <w:bookmarkStart w:id="90" w:name="__Fieldmark__97_3529422942"/>
            <w:bookmarkEnd w:id="9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241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Verfügt der Lieferant über eine ISO 27001 Zertifizierung</w:t>
            </w:r>
          </w:p>
        </w:tc>
        <w:tc>
          <w:tcPr>
            <w:tcW w:w="199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91" w:name="__Fieldmark__98_3529422942"/>
            <w:bookmarkStart w:id="92" w:name="__Fieldmark__98_3529422942"/>
            <w:bookmarkEnd w:id="9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</w:t>
            </w:r>
          </w:p>
        </w:tc>
        <w:tc>
          <w:tcPr>
            <w:tcW w:w="175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93" w:name="__Fieldmark__99_3529422942"/>
            <w:bookmarkStart w:id="94" w:name="__Fieldmark__99_3529422942"/>
            <w:bookmarkEnd w:id="9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</w:tc>
        <w:tc>
          <w:tcPr>
            <w:tcW w:w="12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91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6"/>
                <w:szCs w:val="14"/>
              </w:rPr>
            </w:pPr>
            <w:r>
              <w:rPr>
                <w:rFonts w:cs="Calibri" w:ascii="Calibri" w:hAnsi="Calibri"/>
                <w:color w:val="000000"/>
                <w:sz w:val="6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Der Lieferant ist einverstanden, dass L+W seine Daten im Zuge der gesetzlich vorgeschriebenen Compliance-Prüfung gegenprüft.                           </w:t>
            </w: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95" w:name="__Fieldmark__100_3529422942"/>
            <w:bookmarkStart w:id="96" w:name="__Fieldmark__100_3529422942"/>
            <w:bookmarkEnd w:id="9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Ja                         </w:t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97" w:name="__Fieldmark__101_3529422942"/>
            <w:bookmarkStart w:id="98" w:name="__Fieldmark__101_3529422942"/>
            <w:bookmarkEnd w:id="9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ei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491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Mit der Unterschrift akzeptiert der Lieferant die allgemeinte Einkaufbedingungen und Verhaltenskodex für Lieferanten  von LINDE + WIEMANN (einzusehen unter </w:t>
            </w:r>
            <w:hyperlink r:id="rId2">
              <w:r>
                <w:rPr>
                  <w:rStyle w:val="InternetLink"/>
                  <w:rFonts w:cs="Calibri" w:ascii="Calibri" w:hAnsi="Calibri"/>
                  <w:sz w:val="14"/>
                  <w:szCs w:val="14"/>
                </w:rPr>
                <w:t>www.linde-wiemann.com/de/doc.php</w:t>
              </w:r>
            </w:hyperlink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)  und bestätigt die Einhaltung der aller einschlägigen gesetzlichen Datenschutzbestimmungen und der aktuell gültigen Datenschutzgrundverordnung (DSGVO).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sz w:val="16"/>
                <w:szCs w:val="14"/>
              </w:rPr>
            </w:pPr>
            <w:r>
              <w:rPr>
                <w:rFonts w:cs="Calibri" w:ascii="Calibri" w:hAnsi="Calibri"/>
                <w:color w:val="1F497D"/>
                <w:sz w:val="16"/>
                <w:szCs w:val="14"/>
              </w:rPr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2374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Datum:           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bookmarkStart w:id="99" w:name="Text56_Copy_1"/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bookmarkEnd w:id="99"/>
          </w:p>
          <w:p>
            <w:pPr>
              <w:pStyle w:val="Normal"/>
              <w:rPr>
                <w:rFonts w:ascii="Calibri" w:hAnsi="Calibri" w:cs="Calibri"/>
                <w:color w:val="000000"/>
                <w:sz w:val="6"/>
                <w:szCs w:val="14"/>
              </w:rPr>
            </w:pPr>
            <w:r>
              <w:rPr>
                <w:rFonts w:cs="Calibri" w:ascii="Calibri" w:hAnsi="Calibri"/>
                <w:color w:val="000000"/>
                <w:sz w:val="6"/>
                <w:szCs w:val="14"/>
              </w:rPr>
            </w:r>
          </w:p>
        </w:tc>
        <w:tc>
          <w:tcPr>
            <w:tcW w:w="811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Unterschrift / Name / Position:    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  <w:t>Firmenstempel:</w:t>
            </w:r>
          </w:p>
        </w:tc>
        <w:tc>
          <w:tcPr>
            <w:tcW w:w="3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sectPr>
      <w:headerReference w:type="default" r:id="rId3"/>
      <w:footerReference w:type="default" r:id="rId4"/>
      <w:type w:val="continuous"/>
      <w:pgSz w:w="11906" w:h="16838"/>
      <w:pgMar w:left="1111" w:right="1111" w:gutter="0" w:header="284" w:top="1559" w:footer="278" w:bottom="3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096" w:leader="none"/>
      </w:tabs>
      <w:rPr/>
    </w:pPr>
    <w:r>
      <w:rPr>
        <w:rFonts w:cs="Arial" w:ascii="Arial" w:hAnsi="Arial"/>
        <w:sz w:val="16"/>
      </w:rPr>
      <w:t>F0EKK029 Rev.-Stand: 11_Stand 15.01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73" w:type="dxa"/>
      <w:jc w:val="left"/>
      <w:tblInd w:w="-72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5"/>
      <w:gridCol w:w="2127"/>
      <w:gridCol w:w="643"/>
      <w:gridCol w:w="3449"/>
      <w:gridCol w:w="2439"/>
    </w:tblGrid>
    <w:tr>
      <w:trPr>
        <w:cantSplit w:val="true"/>
      </w:trPr>
      <w:tc>
        <w:tcPr>
          <w:tcW w:w="454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80" w:after="60"/>
            <w:rPr>
              <w:i/>
              <w:i/>
            </w:rPr>
          </w:pPr>
          <w:r>
            <w:rPr>
              <w:rFonts w:cs="Calibri" w:ascii="Calibri" w:hAnsi="Calibri"/>
              <w:i/>
            </w:rPr>
            <w:drawing>
              <wp:inline distT="0" distB="0" distL="0" distR="0">
                <wp:extent cx="2181860" cy="3632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186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9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i/>
              <w:i/>
              <w:sz w:val="22"/>
            </w:rPr>
          </w:pPr>
          <w:r>
            <w:rPr>
              <w:rFonts w:cs="Calibri" w:ascii="Calibri" w:hAnsi="Calibri"/>
              <w:b/>
              <w:i/>
              <w:sz w:val="18"/>
            </w:rPr>
            <w:t>F0EKK029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 xml:space="preserve">Lieferanten-Checkliste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productive material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243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QM-Formblatt</w:t>
          </w:r>
        </w:p>
      </w:tc>
    </w:tr>
    <w:tr>
      <w:trPr>
        <w:trHeight w:val="708" w:hRule="atLeast"/>
        <w:cantSplit w:val="true"/>
      </w:trPr>
      <w:tc>
        <w:tcPr>
          <w:tcW w:w="2415" w:type="dxa"/>
          <w:tcBorders>
            <w:top w:val="single" w:sz="6" w:space="0" w:color="000000"/>
          </w:tcBorders>
        </w:tcPr>
        <w:p>
          <w:pPr>
            <w:pStyle w:val="Normal"/>
            <w:spacing w:before="40" w:after="0"/>
            <w:rPr/>
          </w:pPr>
          <w:r>
            <w:rPr>
              <w:rFonts w:cs="Calibri" w:ascii="Calibri" w:hAnsi="Calibri"/>
              <w:sz w:val="16"/>
            </w:rPr>
            <w:t>LINDE+WIEMANN SE &amp; Co. KG</w:t>
          </w:r>
        </w:p>
        <w:p>
          <w:pPr>
            <w:pStyle w:val="Normal"/>
            <w:rPr>
              <w:rFonts w:ascii="Calibri" w:hAnsi="Calibri" w:cs="Calibri"/>
              <w:sz w:val="16"/>
              <w:lang w:val="it-IT"/>
            </w:rPr>
          </w:pPr>
          <w:r>
            <w:rPr>
              <w:rFonts w:cs="Calibri" w:ascii="Calibri" w:hAnsi="Calibri"/>
              <w:sz w:val="16"/>
              <w:lang w:val="it-IT"/>
            </w:rPr>
            <w:t>Industriestraße 4 - 12</w:t>
          </w:r>
        </w:p>
        <w:p>
          <w:pPr>
            <w:pStyle w:val="Normal"/>
            <w:rPr/>
          </w:pPr>
          <w:r>
            <w:rPr>
              <w:rFonts w:cs="Calibri" w:ascii="Calibri" w:hAnsi="Calibri"/>
              <w:sz w:val="16"/>
              <w:lang w:val="it-IT"/>
            </w:rPr>
            <w:t>D - 35683 Dillenburg</w:t>
          </w:r>
        </w:p>
      </w:tc>
      <w:tc>
        <w:tcPr>
          <w:tcW w:w="2770" w:type="dxa"/>
          <w:gridSpan w:val="2"/>
          <w:tcBorders>
            <w:top w:val="single" w:sz="6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Calibri" w:hAnsi="Calibri" w:cs="Calibri"/>
              <w:sz w:val="16"/>
              <w:lang w:val="it-IT"/>
            </w:rPr>
          </w:pPr>
          <w:r>
            <w:rPr>
              <w:rFonts w:cs="Calibri" w:ascii="Calibri" w:hAnsi="Calibri"/>
              <w:sz w:val="16"/>
              <w:lang w:val="it-IT"/>
            </w:rPr>
          </w:r>
        </w:p>
      </w:tc>
      <w:tc>
        <w:tcPr>
          <w:tcW w:w="5888" w:type="dxa"/>
          <w:gridSpan w:val="2"/>
          <w:tcBorders>
            <w:top w:val="single" w:sz="6" w:space="0" w:color="000000"/>
          </w:tcBorders>
        </w:tcPr>
        <w:p>
          <w:pPr>
            <w:pStyle w:val="Normal"/>
            <w:spacing w:before="40" w:after="0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>Tel. +49 (0) 2771 / 392-0</w:t>
          </w:r>
        </w:p>
        <w:p>
          <w:pPr>
            <w:pStyle w:val="Normal"/>
            <w:spacing w:before="40" w:after="0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>Internet: http://www.linde-wiemann.com</w:t>
          </w:r>
        </w:p>
        <w:p>
          <w:pPr>
            <w:pStyle w:val="Normal"/>
            <w:spacing w:before="40" w:after="0"/>
            <w:rPr/>
          </w:pPr>
          <w:r>
            <w:rPr>
              <w:rFonts w:cs="Calibri" w:ascii="Calibri" w:hAnsi="Calibri"/>
              <w:sz w:val="16"/>
            </w:rPr>
            <w:t>E-Mail: info@linde-wiemann.com</w:t>
          </w:r>
        </w:p>
      </w:tc>
    </w:tr>
  </w:tbl>
  <w:p>
    <w:pPr>
      <w:pStyle w:val="Header"/>
      <w:rPr>
        <w:b/>
        <w:b/>
        <w:sz w:val="4"/>
      </w:rPr>
    </w:pPr>
    <w:r>
      <w:rPr>
        <w:b/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6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de-wiemann.com/de/doc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5:32:00Z</dcterms:created>
  <dc:creator>Hartmut Jochem</dc:creator>
  <dc:description/>
  <cp:keywords/>
  <dc:language>en-US</dc:language>
  <cp:lastModifiedBy>Hermann, Daniela</cp:lastModifiedBy>
  <cp:lastPrinted>2012-10-12T11:16:00Z</cp:lastPrinted>
  <dcterms:modified xsi:type="dcterms:W3CDTF">2024-05-22T06:48:00Z</dcterms:modified>
  <cp:revision>33</cp:revision>
  <dc:subject/>
  <dc:title>F0EKK0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teilung">
    <vt:lpwstr>ZQW - Zentrales Qualitätswesen</vt:lpwstr>
  </property>
  <property fmtid="{D5CDD505-2E9C-101B-9397-08002B2CF9AE}" pid="3" name="Bemerkung">
    <vt:lpwstr/>
  </property>
  <property fmtid="{D5CDD505-2E9C-101B-9397-08002B2CF9AE}" pid="4" name="IconOverlay">
    <vt:lpwstr/>
  </property>
</Properties>
</file>