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"/>
        <w:gridCol w:w="1353"/>
        <w:gridCol w:w="472"/>
        <w:gridCol w:w="145"/>
        <w:gridCol w:w="22"/>
        <w:gridCol w:w="138"/>
        <w:gridCol w:w="3"/>
        <w:gridCol w:w="995"/>
        <w:gridCol w:w="424"/>
        <w:gridCol w:w="710"/>
        <w:gridCol w:w="228"/>
        <w:gridCol w:w="301"/>
        <w:gridCol w:w="13"/>
        <w:gridCol w:w="60"/>
        <w:gridCol w:w="103"/>
        <w:gridCol w:w="150"/>
        <w:gridCol w:w="421"/>
        <w:gridCol w:w="33"/>
        <w:gridCol w:w="109"/>
        <w:gridCol w:w="276"/>
        <w:gridCol w:w="998"/>
        <w:gridCol w:w="10"/>
        <w:gridCol w:w="126"/>
        <w:gridCol w:w="149"/>
        <w:gridCol w:w="273"/>
        <w:gridCol w:w="15"/>
        <w:gridCol w:w="128"/>
        <w:gridCol w:w="7"/>
        <w:gridCol w:w="156"/>
        <w:gridCol w:w="411"/>
        <w:gridCol w:w="502"/>
        <w:gridCol w:w="62"/>
        <w:gridCol w:w="145"/>
        <w:gridCol w:w="18"/>
        <w:gridCol w:w="407"/>
        <w:gridCol w:w="725"/>
        <w:gridCol w:w="86"/>
        <w:gridCol w:w="160"/>
        <w:gridCol w:w="19"/>
        <w:gridCol w:w="382"/>
      </w:tblGrid>
      <w:tr>
        <w:trPr>
          <w:trHeight w:val="34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0735" w:type="dxa"/>
            <w:gridSpan w:val="39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120" w:after="0"/>
              <w:ind w:right="199" w:hanging="0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  <w:t>1. section supplier</w:t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135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Name, Supplier:</w:t>
            </w:r>
          </w:p>
        </w:tc>
        <w:tc>
          <w:tcPr>
            <w:tcW w:w="77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550" w:type="dxa"/>
            <w:gridSpan w:val="13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bookmarkStart w:id="0" w:name="Text58_Copy_1"/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bookmarkEnd w:id="0"/>
          </w:p>
        </w:tc>
        <w:tc>
          <w:tcPr>
            <w:tcW w:w="4654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treet/</w:t>
            </w:r>
            <w:r>
              <w:rPr/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ckbox:</w:t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ostal code/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L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ocation:</w:t>
            </w:r>
          </w:p>
        </w:tc>
        <w:tc>
          <w:tcPr>
            <w:tcW w:w="337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 Adress:</w:t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Internet:</w:t>
            </w:r>
          </w:p>
        </w:tc>
        <w:tc>
          <w:tcPr>
            <w:tcW w:w="337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9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phone number:</w:t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008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ax Number:</w:t>
            </w:r>
          </w:p>
        </w:tc>
        <w:tc>
          <w:tcPr>
            <w:tcW w:w="337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9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3550" w:type="dxa"/>
            <w:gridSpan w:val="1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128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3370" w:type="dxa"/>
            <w:gridSpan w:val="16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  <w:tc>
          <w:tcPr>
            <w:tcW w:w="40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0"/>
                <w:szCs w:val="14"/>
              </w:rPr>
            </w:pPr>
            <w:r>
              <w:rPr>
                <w:rFonts w:cs="Calibri" w:ascii="Calibri" w:hAnsi="Calibri"/>
                <w:color w:val="000000"/>
                <w:sz w:val="10"/>
                <w:szCs w:val="14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97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63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ontact person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E-Mail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Telephone</w:t>
            </w:r>
          </w:p>
        </w:tc>
        <w:tc>
          <w:tcPr>
            <w:tcW w:w="16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Fax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Business management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Sales department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Quality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Product Safety Representative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Manufacturing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Logistic: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970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ase attach an organization chart separately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2671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ind w:left="-78" w:right="-213" w:hanging="6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"/>
                <w:szCs w:val="14"/>
                <w:lang w:val="en-US"/>
              </w:rPr>
              <w:t xml:space="preserve">  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2688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975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1378" w:type="dxa"/>
            <w:gridSpan w:val="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  <w:tc>
          <w:tcPr>
            <w:tcW w:w="40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Calibri"/>
                <w:color w:val="000000"/>
                <w:sz w:val="2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"/>
                <w:szCs w:val="14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Receiver cad files / drawings:   </w:t>
            </w:r>
          </w:p>
        </w:tc>
        <w:tc>
          <w:tcPr>
            <w:tcW w:w="8605" w:type="dxa"/>
            <w:gridSpan w:val="3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992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annual turnover :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last year: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2019" w:type="dxa"/>
            <w:gridSpan w:val="9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the year before last: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2091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number of employees: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bookmarkStart w:id="1" w:name="Text52_Copy_1"/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bookmarkEnd w:id="1"/>
          </w:p>
        </w:tc>
        <w:tc>
          <w:tcPr>
            <w:tcW w:w="1276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last year: 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797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the year before last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Calibri" w:ascii="Calibri" w:hAnsi="Calibri"/>
                <w:sz w:val="14"/>
                <w:szCs w:val="14"/>
                <w:lang w:val="en"/>
              </w:rPr>
              <w:t>Currency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: 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2" w:name="__Fieldmark__38_1240493969"/>
            <w:bookmarkStart w:id="3" w:name="__Fieldmark__38_1240493969"/>
            <w:bookmarkEnd w:id="3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Euro 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4" w:name="__Fieldmark__39_1240493969"/>
            <w:bookmarkStart w:id="5" w:name="__Fieldmark__39_1240493969"/>
            <w:bookmarkEnd w:id="5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Dollar 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6" w:name="__Fieldmark__40_1240493969"/>
            <w:bookmarkStart w:id="7" w:name="__Fieldmark__40_1240493969"/>
            <w:bookmarkEnd w:id="7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  <w:lang w:val="en"/>
              </w:rPr>
              <w:t>CZ Crown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4796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8" w:name="__Fieldmark__41_1240493969"/>
            <w:bookmarkStart w:id="9" w:name="__Fieldmark__41_1240493969"/>
            <w:bookmarkEnd w:id="9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Calibri" w:ascii="Calibri" w:hAnsi="Calibri"/>
                <w:sz w:val="14"/>
                <w:szCs w:val="14"/>
                <w:lang w:val="en"/>
              </w:rPr>
              <w:t>Language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: </w:t>
            </w:r>
          </w:p>
        </w:tc>
        <w:tc>
          <w:tcPr>
            <w:tcW w:w="99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0" w:name="__Fieldmark__43_1240493969"/>
            <w:bookmarkStart w:id="11" w:name="__Fieldmark__43_1240493969"/>
            <w:bookmarkEnd w:id="11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german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2" w:name="__Fieldmark__44_1240493969"/>
            <w:bookmarkStart w:id="13" w:name="__Fieldmark__44_1240493969"/>
            <w:bookmarkEnd w:id="13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english 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4" w:name="__Fieldmark__45_1240493969"/>
            <w:bookmarkStart w:id="15" w:name="__Fieldmark__45_1240493969"/>
            <w:bookmarkEnd w:id="15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c</w:t>
            </w:r>
            <w:r>
              <w:rPr>
                <w:rFonts w:cs="Calibri" w:ascii="Calibri" w:hAnsi="Calibri"/>
                <w:sz w:val="14"/>
                <w:szCs w:val="14"/>
                <w:lang w:val="en"/>
              </w:rPr>
              <w:t>zech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4796" w:type="dxa"/>
            <w:gridSpan w:val="21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separate"/>
            </w:r>
            <w:bookmarkStart w:id="16" w:name="__Fieldmark__46_1240493969"/>
            <w:bookmarkStart w:id="17" w:name="__Fieldmark__46_1240493969"/>
            <w:bookmarkEnd w:id="17"/>
            <w:r>
              <w:rPr>
                <w:rFonts w:cs="Calibri" w:ascii="Calibri" w:hAnsi="Calibri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 spanish</w:t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sz w:val="14"/>
                <w:szCs w:val="14"/>
                <w:lang w:val="en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Main Customer:                      </w:t>
            </w:r>
          </w:p>
        </w:tc>
        <w:tc>
          <w:tcPr>
            <w:tcW w:w="2734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6020" w:leader="none"/>
              </w:tabs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2375" w:type="dxa"/>
            <w:gridSpan w:val="10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6020" w:leader="none"/>
              </w:tabs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Automotive share of sales:</w:t>
            </w:r>
          </w:p>
        </w:tc>
        <w:tc>
          <w:tcPr>
            <w:tcW w:w="3095" w:type="dxa"/>
            <w:gridSpan w:val="14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6020" w:leader="none"/>
              </w:tabs>
              <w:spacing w:before="120" w:after="0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ncoterms 2010</w:t>
            </w:r>
          </w:p>
        </w:tc>
        <w:tc>
          <w:tcPr>
            <w:tcW w:w="2360" w:type="dxa"/>
            <w:gridSpan w:val="5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18" w:name="Kontrollkästchen20"/>
            <w:bookmarkStart w:id="19" w:name="__Fieldmark__49_1240493969"/>
            <w:bookmarkStart w:id="20" w:name="__Fieldmark__49_1240493969"/>
            <w:bookmarkEnd w:id="2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bookmarkEnd w:id="18"/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DP     </w:t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1" w:name="__Fieldmark__50_1240493969"/>
            <w:bookmarkStart w:id="22" w:name="__Fieldmark__50_1240493969"/>
            <w:bookmarkEnd w:id="2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DAP     </w:t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3" w:name="__Fieldmark__51_1240493969"/>
            <w:bookmarkStart w:id="24" w:name="__Fieldmark__51_1240493969"/>
            <w:bookmarkEnd w:id="2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CA     </w:t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25" w:name="__Fieldmark__52_1240493969"/>
            <w:bookmarkStart w:id="26" w:name="__Fieldmark__52_1240493969"/>
            <w:bookmarkEnd w:id="2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CIP</w:t>
            </w:r>
          </w:p>
        </w:tc>
        <w:tc>
          <w:tcPr>
            <w:tcW w:w="30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2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83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UST-Ident-Number:</w:t>
            </w:r>
          </w:p>
        </w:tc>
        <w:tc>
          <w:tcPr>
            <w:tcW w:w="3220" w:type="dxa"/>
            <w:gridSpan w:val="16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 xml:space="preserve"> </w:t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130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account number:</w:t>
            </w:r>
          </w:p>
        </w:tc>
        <w:tc>
          <w:tcPr>
            <w:tcW w:w="2360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837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Bank Code:</w:t>
            </w:r>
          </w:p>
        </w:tc>
        <w:tc>
          <w:tcPr>
            <w:tcW w:w="322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8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9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  <w:t>IBAN:</w:t>
            </w:r>
          </w:p>
        </w:tc>
        <w:tc>
          <w:tcPr>
            <w:tcW w:w="2360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3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83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  <w:t xml:space="preserve">BIC (Swift Code)                    </w:t>
            </w:r>
          </w:p>
        </w:tc>
        <w:tc>
          <w:tcPr>
            <w:tcW w:w="322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9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8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9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130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2360" w:type="dxa"/>
            <w:gridSpan w:val="5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it-IT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it-IT"/>
              </w:rPr>
            </w:r>
          </w:p>
        </w:tc>
        <w:tc>
          <w:tcPr>
            <w:tcW w:w="3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26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83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220" w:type="dxa"/>
            <w:gridSpan w:val="16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179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38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The supplier is able to receive call offs by DFÜ/EDI    </w:t>
            </w:r>
          </w:p>
        </w:tc>
        <w:tc>
          <w:tcPr>
            <w:tcW w:w="5057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7" w:name="__Fieldmark__58_1240493969"/>
            <w:bookmarkStart w:id="28" w:name="__Fieldmark__58_1240493969"/>
            <w:bookmarkEnd w:id="28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     </w:t>
            </w: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29" w:name="__Fieldmark__59_1240493969"/>
            <w:bookmarkStart w:id="30" w:name="__Fieldmark__59_1240493969"/>
            <w:bookmarkEnd w:id="30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No</w:t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one, by an accredited company, certified quality management system?</w:t>
            </w:r>
          </w:p>
        </w:tc>
        <w:tc>
          <w:tcPr>
            <w:tcW w:w="5057" w:type="dxa"/>
            <w:gridSpan w:val="21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1" w:name="__Fieldmark__60_1240493969"/>
            <w:bookmarkStart w:id="32" w:name="__Fieldmark__60_1240493969"/>
            <w:bookmarkEnd w:id="3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attach a copy of the certificate.</w:t>
            </w:r>
          </w:p>
          <w:p>
            <w:pPr>
              <w:pStyle w:val="Normal"/>
              <w:tabs>
                <w:tab w:val="clear" w:pos="708"/>
                <w:tab w:val="left" w:pos="2550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3" w:name="__Fieldmark__61_1240493969"/>
            <w:bookmarkStart w:id="34" w:name="__Fieldmark__61_1240493969"/>
            <w:bookmarkEnd w:id="3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, certification date indicate:  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97" w:type="dxa"/>
            <w:vMerge w:val="restart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5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"/>
              </w:rPr>
              <w:t>If so, what?</w:t>
            </w:r>
          </w:p>
        </w:tc>
        <w:tc>
          <w:tcPr>
            <w:tcW w:w="5702" w:type="dxa"/>
            <w:gridSpan w:val="2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GB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GB"/>
              </w:rPr>
            </w:r>
          </w:p>
        </w:tc>
        <w:tc>
          <w:tcPr>
            <w:tcW w:w="2647" w:type="dxa"/>
            <w:gridSpan w:val="11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197" w:type="dxa"/>
            <w:vMerge w:val="continue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825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5702" w:type="dxa"/>
            <w:gridSpan w:val="23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47" w:type="dxa"/>
            <w:gridSpan w:val="11"/>
            <w:tcBorders>
              <w:top w:val="dash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7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Does the supplier have an environmental management system,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certified by an accredited company (ISO 14001) ?</w:t>
            </w:r>
          </w:p>
        </w:tc>
        <w:tc>
          <w:tcPr>
            <w:tcW w:w="5057" w:type="dxa"/>
            <w:gridSpan w:val="21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5" w:name="__Fieldmark__64_1240493969"/>
            <w:bookmarkStart w:id="36" w:name="__Fieldmark__64_1240493969"/>
            <w:bookmarkEnd w:id="3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attach a copy of the certificate.</w:t>
            </w:r>
          </w:p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7" w:name="__Fieldmark__65_1240493969"/>
            <w:bookmarkStart w:id="38" w:name="__Fieldmark__65_1240493969"/>
            <w:bookmarkEnd w:id="3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, the basic environmental guidelines in the above Companies complied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val="en-US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accordingly?                 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39" w:name="__Fieldmark__66_1240493969"/>
            <w:bookmarkStart w:id="40" w:name="__Fieldmark__66_1240493969"/>
            <w:bookmarkEnd w:id="4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Yes     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1" w:name="__Fieldmark__67_1240493969"/>
            <w:bookmarkStart w:id="42" w:name="__Fieldmark__67_1240493969"/>
            <w:bookmarkEnd w:id="4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 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6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6"/>
                <w:szCs w:val="14"/>
                <w:lang w:val="en-US"/>
              </w:rPr>
            </w:r>
          </w:p>
        </w:tc>
        <w:tc>
          <w:tcPr>
            <w:tcW w:w="17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If the supplier is registered in the IMDS (International Material Data System)?</w:t>
            </w:r>
          </w:p>
        </w:tc>
        <w:tc>
          <w:tcPr>
            <w:tcW w:w="239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3" w:name="__Fieldmark__68_1240493969"/>
            <w:bookmarkStart w:id="44" w:name="__Fieldmark__68_1240493969"/>
            <w:bookmarkEnd w:id="4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provide company ID: </w:t>
            </w:r>
          </w:p>
        </w:tc>
        <w:tc>
          <w:tcPr>
            <w:tcW w:w="2841" w:type="dxa"/>
            <w:gridSpan w:val="1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8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395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5" w:name="__Fieldmark__70_1240493969"/>
            <w:bookmarkStart w:id="46" w:name="__Fieldmark__70_1240493969"/>
            <w:bookmarkEnd w:id="4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, registration deadline indicate:</w:t>
            </w:r>
          </w:p>
        </w:tc>
        <w:tc>
          <w:tcPr>
            <w:tcW w:w="2841" w:type="dxa"/>
            <w:gridSpan w:val="1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39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2841" w:type="dxa"/>
            <w:gridSpan w:val="14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  <w:tab w:val="left" w:pos="3540" w:leader="none"/>
                <w:tab w:val="right" w:pos="4704" w:leader="none"/>
              </w:tabs>
              <w:snapToGrid w:val="false"/>
              <w:spacing w:before="120" w:after="0"/>
              <w:rPr>
                <w:rFonts w:ascii="Calibri" w:hAnsi="Calibri" w:cs="Calibri"/>
                <w:color w:val="000000"/>
                <w:sz w:val="8"/>
                <w:szCs w:val="14"/>
              </w:rPr>
            </w:pPr>
            <w:r>
              <w:rPr>
                <w:rFonts w:cs="Calibri" w:ascii="Calibri" w:hAnsi="Calibri"/>
                <w:color w:val="000000"/>
                <w:sz w:val="8"/>
                <w:szCs w:val="14"/>
              </w:rPr>
            </w:r>
          </w:p>
        </w:tc>
        <w:tc>
          <w:tcPr>
            <w:tcW w:w="38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7" w:type="dxa"/>
            <w:gridSpan w:val="15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product liability Insurance?</w:t>
            </w:r>
          </w:p>
        </w:tc>
        <w:tc>
          <w:tcPr>
            <w:tcW w:w="1837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47" w:name="__Fieldmark__72_1240493969"/>
            <w:bookmarkStart w:id="48" w:name="__Fieldmark__72_1240493969"/>
            <w:bookmarkEnd w:id="4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275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overage: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99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(at least. 5 Mio. €)</w:t>
            </w:r>
          </w:p>
        </w:tc>
        <w:tc>
          <w:tcPr>
            <w:tcW w:w="38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614" w:type="dxa"/>
            <w:gridSpan w:val="1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ure a confirmation of Insurance.</w:t>
            </w:r>
          </w:p>
        </w:tc>
        <w:tc>
          <w:tcPr>
            <w:tcW w:w="135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7" w:type="dxa"/>
            <w:gridSpan w:val="15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97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49" w:name="__Fieldmark__74_1240493969"/>
            <w:bookmarkStart w:id="50" w:name="__Fieldmark__74_1240493969"/>
            <w:bookmarkEnd w:id="50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</w:t>
            </w:r>
          </w:p>
        </w:tc>
        <w:tc>
          <w:tcPr>
            <w:tcW w:w="1641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  <w:lang w:val="en-US"/>
              </w:rPr>
            </w:r>
          </w:p>
        </w:tc>
        <w:tc>
          <w:tcPr>
            <w:tcW w:w="135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2" w:type="dxa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32" w:type="dxa"/>
        <w:jc w:val="left"/>
        <w:tblInd w:w="-5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2236"/>
        <w:gridCol w:w="2879"/>
        <w:gridCol w:w="698"/>
        <w:gridCol w:w="141"/>
        <w:gridCol w:w="993"/>
        <w:gridCol w:w="141"/>
        <w:gridCol w:w="142"/>
        <w:gridCol w:w="280"/>
        <w:gridCol w:w="287"/>
        <w:gridCol w:w="284"/>
        <w:gridCol w:w="141"/>
        <w:gridCol w:w="507"/>
        <w:gridCol w:w="344"/>
        <w:gridCol w:w="1013"/>
        <w:gridCol w:w="260"/>
        <w:gridCol w:w="144"/>
        <w:gridCol w:w="236"/>
      </w:tblGrid>
      <w:tr>
        <w:trPr>
          <w:trHeight w:val="95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extended product liability coverage for automotive suppliers?</w:t>
            </w:r>
          </w:p>
        </w:tc>
        <w:tc>
          <w:tcPr>
            <w:tcW w:w="183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1" w:name="__Fieldmark__75_1240493969"/>
            <w:bookmarkStart w:id="52" w:name="__Fieldmark__75_1240493969"/>
            <w:bookmarkEnd w:id="5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Coverage</w:t>
            </w:r>
          </w:p>
        </w:tc>
        <w:tc>
          <w:tcPr>
            <w:tcW w:w="1276" w:type="dxa"/>
            <w:gridSpan w:val="4"/>
            <w:tcBorders>
              <w:top w:val="single" w:sz="12" w:space="0" w:color="000000"/>
              <w:bottom w:val="dashed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 w:eastAsia="en-US"/>
              </w:rPr>
            </w:r>
          </w:p>
        </w:tc>
        <w:tc>
          <w:tcPr>
            <w:tcW w:w="1273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at least . 1 Mio. €)</w:t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614" w:type="dxa"/>
            <w:gridSpan w:val="10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e a confirmation of Insurance</w:t>
            </w:r>
          </w:p>
        </w:tc>
        <w:tc>
          <w:tcPr>
            <w:tcW w:w="135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39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3" w:name="__Fieldmark__77_1240493969"/>
            <w:bookmarkStart w:id="54" w:name="__Fieldmark__77_1240493969"/>
            <w:bookmarkEnd w:id="5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</w:tc>
        <w:tc>
          <w:tcPr>
            <w:tcW w:w="12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2"/>
                <w:szCs w:val="14"/>
              </w:rPr>
            </w:pPr>
            <w:r>
              <w:rPr>
                <w:rFonts w:cs="Calibri" w:ascii="Calibri" w:hAnsi="Calibri"/>
                <w:color w:val="000000"/>
                <w:sz w:val="12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</w:rPr>
            </w:r>
          </w:p>
        </w:tc>
        <w:tc>
          <w:tcPr>
            <w:tcW w:w="135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property Insurance, also covering third party property (propverty  LINDE + WIEMANN / OEM)  with includes?</w:t>
            </w:r>
          </w:p>
        </w:tc>
        <w:tc>
          <w:tcPr>
            <w:tcW w:w="69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5" w:name="__Fieldmark__78_1240493969"/>
            <w:bookmarkStart w:id="56" w:name="__Fieldmark__78_1240493969"/>
            <w:bookmarkEnd w:id="5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7" w:name="__Fieldmark__79_1240493969"/>
            <w:bookmarkStart w:id="58" w:name="__Fieldmark__79_1240493969"/>
            <w:bookmarkEnd w:id="5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ir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59" w:name="__Fieldmark__80_1240493969"/>
            <w:bookmarkStart w:id="60" w:name="__Fieldmark__80_1240493969"/>
            <w:bookmarkEnd w:id="6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other dangers</w:t>
            </w:r>
          </w:p>
        </w:tc>
        <w:tc>
          <w:tcPr>
            <w:tcW w:w="3260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adjust the sums insured accordingly</w:t>
            </w:r>
          </w:p>
        </w:tc>
        <w:tc>
          <w:tcPr>
            <w:tcW w:w="23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6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ure a confirmation of Insurance</w:t>
            </w:r>
          </w:p>
        </w:tc>
        <w:tc>
          <w:tcPr>
            <w:tcW w:w="64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1" w:name="__Fieldmark__81_1240493969"/>
            <w:bookmarkStart w:id="62" w:name="__Fieldmark__81_1240493969"/>
            <w:bookmarkEnd w:id="6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</w:rPr>
            </w:r>
          </w:p>
        </w:tc>
        <w:tc>
          <w:tcPr>
            <w:tcW w:w="6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Business Interruption Insurance?</w:t>
            </w:r>
          </w:p>
        </w:tc>
        <w:tc>
          <w:tcPr>
            <w:tcW w:w="83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3" w:name="__Fieldmark__82_1240493969"/>
            <w:bookmarkStart w:id="64" w:name="__Fieldmark__82_1240493969"/>
            <w:bookmarkEnd w:id="6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55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5" w:name="__Fieldmark__83_1240493969"/>
            <w:bookmarkStart w:id="66" w:name="__Fieldmark__83_1240493969"/>
            <w:bookmarkEnd w:id="6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Fir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7" w:name="__Fieldmark__84_1240493969"/>
            <w:bookmarkStart w:id="68" w:name="__Fieldmark__84_1240493969"/>
            <w:bookmarkEnd w:id="6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other dangers</w:t>
            </w:r>
          </w:p>
        </w:tc>
        <w:tc>
          <w:tcPr>
            <w:tcW w:w="12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966" w:type="dxa"/>
            <w:gridSpan w:val="8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Please enclosure a confirmation of insurance</w:t>
            </w:r>
          </w:p>
        </w:tc>
        <w:tc>
          <w:tcPr>
            <w:tcW w:w="648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5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vMerge w:val="restart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11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96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69" w:name="__Fieldmark__85_1240493969"/>
            <w:bookmarkStart w:id="70" w:name="__Fieldmark__85_1240493969"/>
            <w:bookmarkEnd w:id="7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4"/>
                <w:szCs w:val="14"/>
              </w:rPr>
            </w:pPr>
            <w:r>
              <w:rPr>
                <w:rFonts w:cs="Calibri" w:ascii="Calibri" w:hAnsi="Calibri"/>
                <w:color w:val="000000"/>
                <w:sz w:val="4"/>
                <w:szCs w:val="14"/>
              </w:rPr>
            </w:r>
          </w:p>
        </w:tc>
        <w:tc>
          <w:tcPr>
            <w:tcW w:w="64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135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  <w:tc>
          <w:tcPr>
            <w:tcW w:w="380" w:type="dxa"/>
            <w:gridSpan w:val="2"/>
            <w:vMerge w:val="continue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VDA ISA (Tisax) certificate?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1" w:name="__Fieldmark__86_1240493969"/>
            <w:bookmarkStart w:id="72" w:name="__Fieldmark__86_1240493969"/>
            <w:bookmarkEnd w:id="7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864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3" w:name="__Fieldmark__87_1240493969"/>
            <w:bookmarkStart w:id="74" w:name="__Fieldmark__87_1240493969"/>
            <w:bookmarkEnd w:id="7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Does the supplier have a ISO 27001 certificate?</w:t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5" w:name="__Fieldmark__88_1240493969"/>
            <w:bookmarkStart w:id="76" w:name="__Fieldmark__88_1240493969"/>
            <w:bookmarkEnd w:id="7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Yes</w:t>
            </w:r>
          </w:p>
        </w:tc>
        <w:tc>
          <w:tcPr>
            <w:tcW w:w="18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7" w:name="__Fieldmark__89_1240493969"/>
            <w:bookmarkStart w:id="78" w:name="__Fieldmark__89_1240493969"/>
            <w:bookmarkEnd w:id="7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No</w:t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Does the supplier have an energy management system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certified by an accredited company (ISO 50001) ?</w:t>
            </w:r>
          </w:p>
        </w:tc>
        <w:tc>
          <w:tcPr>
            <w:tcW w:w="3258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79" w:name="__Fieldmark__90_1240493969"/>
            <w:bookmarkStart w:id="80" w:name="__Fieldmark__90_1240493969"/>
            <w:bookmarkEnd w:id="8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attach a copy of the certificate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1" w:name="__Fieldmark__91_1240493969"/>
            <w:bookmarkStart w:id="82" w:name="__Fieldmark__91_1240493969"/>
            <w:bookmarkEnd w:id="8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, the basic guidelines in the above Companies complied  accordingly?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3" w:name="__Fieldmark__92_1240493969"/>
            <w:bookmarkStart w:id="84" w:name="__Fieldmark__92_1240493969"/>
            <w:bookmarkEnd w:id="8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Yes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5" w:name="__Fieldmark__93_1240493969"/>
            <w:bookmarkStart w:id="86" w:name="__Fieldmark__93_1240493969"/>
            <w:bookmarkEnd w:id="86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No</w:t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Does the supplier have a health and safety management system,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certified by an accredited company (ISO 45001) ?</w:t>
            </w:r>
          </w:p>
        </w:tc>
        <w:tc>
          <w:tcPr>
            <w:tcW w:w="3258" w:type="dxa"/>
            <w:gridSpan w:val="9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7" w:name="__Fieldmark__94_1240493969"/>
            <w:bookmarkStart w:id="88" w:name="__Fieldmark__94_1240493969"/>
            <w:bookmarkEnd w:id="88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, please attach a copy of the certificate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89" w:name="__Fieldmark__95_1240493969"/>
            <w:bookmarkStart w:id="90" w:name="__Fieldmark__95_1240493969"/>
            <w:bookmarkEnd w:id="90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, the basic guidelines in the above Companies complied  accordingly?         </w:t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1" w:name="__Fieldmark__96_1240493969"/>
            <w:bookmarkStart w:id="92" w:name="__Fieldmark__96_1240493969"/>
            <w:bookmarkEnd w:id="92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Yes                   </w:t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separate"/>
            </w:r>
            <w:bookmarkStart w:id="93" w:name="__Fieldmark__97_1240493969"/>
            <w:bookmarkStart w:id="94" w:name="__Fieldmark__97_1240493969"/>
            <w:bookmarkEnd w:id="94"/>
            <w:r>
              <w:rPr>
                <w:rFonts w:cs="Calibri" w:ascii="Calibri" w:hAnsi="Calibri"/>
                <w:color w:val="000000"/>
                <w:sz w:val="14"/>
                <w:szCs w:val="14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 No</w:t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The supplier agrees that L+W may check his data in the course of the legally prescribed compliance check.</w:t>
            </w:r>
          </w:p>
        </w:tc>
        <w:tc>
          <w:tcPr>
            <w:tcW w:w="1134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95" w:name="__Fieldmark__98_1240493969"/>
            <w:bookmarkStart w:id="96" w:name="__Fieldmark__98_1240493969"/>
            <w:bookmarkEnd w:id="96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Yes</w:t>
            </w:r>
          </w:p>
        </w:tc>
        <w:tc>
          <w:tcPr>
            <w:tcW w:w="1864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instrText xml:space="preserve"> FORMCHECKBOX </w:instrText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separate"/>
            </w:r>
            <w:bookmarkStart w:id="97" w:name="__Fieldmark__99_1240493969"/>
            <w:bookmarkStart w:id="98" w:name="__Fieldmark__99_1240493969"/>
            <w:bookmarkEnd w:id="98"/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No</w:t>
            </w:r>
          </w:p>
        </w:tc>
        <w:tc>
          <w:tcPr>
            <w:tcW w:w="26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346" w:type="dxa"/>
            <w:gridSpan w:val="15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With his/her signature the supplier accepts the General Terms and Conditions of Purchase and Supplier Code of Conduct of LINDE + WIEMANN (available at 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14"/>
                  <w:szCs w:val="14"/>
                  <w:lang w:val="en-US"/>
                </w:rPr>
                <w:t>www.linde-wiemann.com/de/doc.php</w:t>
              </w:r>
            </w:hyperlink>
            <w:r>
              <w:rPr>
                <w:rFonts w:cs="Calibri" w:ascii="Calibri" w:hAnsi="Calibri"/>
                <w:sz w:val="14"/>
                <w:szCs w:val="14"/>
                <w:lang w:val="en-US"/>
              </w:rPr>
              <w:t xml:space="preserve">) and confirms the compliance with all legal data security regulations and the valid general data pretection regulation (GDPR).              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FF0000"/>
                <w:sz w:val="14"/>
                <w:szCs w:val="14"/>
                <w:lang w:val="en-US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236" w:type="dxa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Date:            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8110" w:type="dxa"/>
            <w:gridSpan w:val="1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Signature of supplier / Name:/ Position:                       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  <w:t>     </w:t>
            </w:r>
            <w:r/>
            <w:r>
              <w:rPr>
                <w:sz w:val="14"/>
                <w:szCs w:val="14"/>
                <w:rFonts w:cs="Calibri" w:ascii="Calibri" w:hAnsi="Calibri"/>
                <w:color w:val="000000"/>
                <w:lang w:val="en-GB"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GB" w:eastAsia="en-US"/>
              </w:rPr>
            </w:r>
          </w:p>
        </w:tc>
        <w:tc>
          <w:tcPr>
            <w:tcW w:w="38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20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Arial" w:hAnsi="Arial" w:cs="Arial"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22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8110" w:type="dxa"/>
            <w:gridSpan w:val="1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6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Company stamp:</w:t>
            </w:r>
          </w:p>
        </w:tc>
        <w:tc>
          <w:tcPr>
            <w:tcW w:w="38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p>
      <w:pPr>
        <w:pStyle w:val="Normal"/>
        <w:rPr>
          <w:rFonts w:ascii="Calibri" w:hAnsi="Calibri" w:cs="Calibri"/>
          <w:sz w:val="10"/>
          <w:lang w:val="en-US"/>
        </w:rPr>
      </w:pPr>
      <w:r>
        <w:rPr>
          <w:rFonts w:cs="Calibri" w:ascii="Calibri" w:hAnsi="Calibri"/>
          <w:sz w:val="10"/>
          <w:lang w:val="en-US"/>
        </w:rPr>
      </w:r>
    </w:p>
    <w:sectPr>
      <w:headerReference w:type="default" r:id="rId3"/>
      <w:footerReference w:type="default" r:id="rId4"/>
      <w:type w:val="continuous"/>
      <w:pgSz w:w="11906" w:h="16838"/>
      <w:pgMar w:left="1114" w:right="851" w:gutter="0" w:header="284" w:top="1560" w:footer="280" w:bottom="33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096" w:leader="none"/>
      </w:tabs>
      <w:rPr/>
    </w:pPr>
    <w:r>
      <w:rPr>
        <w:rFonts w:cs="Arial" w:ascii="Arial" w:hAnsi="Arial"/>
        <w:sz w:val="16"/>
      </w:rPr>
      <w:t>F0EKK029 Rev.-Stand: 11_15.01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3" w:type="dxa"/>
      <w:jc w:val="left"/>
      <w:tblInd w:w="-51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5"/>
      <w:gridCol w:w="2127"/>
      <w:gridCol w:w="643"/>
      <w:gridCol w:w="3449"/>
      <w:gridCol w:w="2509"/>
    </w:tblGrid>
    <w:tr>
      <w:trPr>
        <w:cantSplit w:val="true"/>
      </w:trPr>
      <w:tc>
        <w:tcPr>
          <w:tcW w:w="433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80" w:after="60"/>
            <w:rPr>
              <w:i/>
              <w:i/>
            </w:rPr>
          </w:pPr>
          <w:r>
            <w:rPr>
              <w:rFonts w:cs="Calibri" w:ascii="Calibri" w:hAnsi="Calibri"/>
              <w:i/>
            </w:rPr>
            <w:drawing>
              <wp:inline distT="0" distB="0" distL="0" distR="0">
                <wp:extent cx="2181860" cy="363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4" r="-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81860" cy="363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i/>
              <w:i/>
              <w:sz w:val="22"/>
              <w:lang w:val="en-US"/>
            </w:rPr>
          </w:pPr>
          <w:r>
            <w:rPr>
              <w:rFonts w:cs="Calibri" w:ascii="Calibri" w:hAnsi="Calibri"/>
              <w:b/>
              <w:i/>
              <w:sz w:val="18"/>
              <w:lang w:val="en-US"/>
            </w:rPr>
            <w:t>F0EKK029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Fonts w:cs="Arial" w:ascii="Arial" w:hAnsi="Arial"/>
              <w:b/>
              <w:i/>
              <w:lang w:val="en-US"/>
            </w:rPr>
            <w:t>Suppliers Checklist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  <w:lang w:val="en-US"/>
            </w:rPr>
          </w:pPr>
          <w:r>
            <w:rPr>
              <w:rStyle w:val="Hps"/>
              <w:rFonts w:cs="Arial" w:ascii="Arial" w:hAnsi="Arial"/>
              <w:i/>
              <w:lang w:val="en"/>
            </w:rPr>
            <w:t xml:space="preserve">productive material </w:t>
          </w:r>
        </w:p>
      </w:tc>
      <w:tc>
        <w:tcPr>
          <w:tcW w:w="25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  <w:t>QM Form</w:t>
          </w:r>
        </w:p>
      </w:tc>
    </w:tr>
    <w:tr>
      <w:trPr>
        <w:trHeight w:val="708" w:hRule="atLeast"/>
        <w:cantSplit w:val="true"/>
      </w:trPr>
      <w:tc>
        <w:tcPr>
          <w:tcW w:w="2205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LINDE+WIEMANN SE &amp; Co. KG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Industriestraße 4 - 12</w:t>
          </w:r>
        </w:p>
        <w:p>
          <w:pPr>
            <w:pStyle w:val="Normal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  <w:t>D - 35683 Dillenburg</w:t>
          </w:r>
        </w:p>
      </w:tc>
      <w:tc>
        <w:tcPr>
          <w:tcW w:w="2770" w:type="dxa"/>
          <w:gridSpan w:val="2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0"/>
            <w:rPr>
              <w:rFonts w:ascii="Calibri" w:hAnsi="Calibri" w:cs="Calibri"/>
              <w:sz w:val="16"/>
              <w:lang w:val="it-IT"/>
            </w:rPr>
          </w:pPr>
          <w:r>
            <w:rPr>
              <w:rFonts w:cs="Calibri" w:ascii="Calibri" w:hAnsi="Calibri"/>
              <w:sz w:val="16"/>
              <w:lang w:val="it-IT"/>
            </w:rPr>
          </w:r>
        </w:p>
      </w:tc>
      <w:tc>
        <w:tcPr>
          <w:tcW w:w="5958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Tel. +49 (0) 2771 / 392-0</w:t>
          </w:r>
        </w:p>
        <w:p>
          <w:pPr>
            <w:pStyle w:val="Normal"/>
            <w:spacing w:before="40" w:after="0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Internet: http://www.linde-wiemann.com</w:t>
          </w:r>
        </w:p>
        <w:p>
          <w:pPr>
            <w:pStyle w:val="Normal"/>
            <w:spacing w:before="40" w:after="0"/>
            <w:rPr/>
          </w:pPr>
          <w:r>
            <w:rPr>
              <w:rFonts w:cs="Calibri" w:ascii="Calibri" w:hAnsi="Calibri"/>
              <w:sz w:val="16"/>
            </w:rPr>
            <w:t>E-Mail: info@linde-wiemann.com</w:t>
          </w:r>
        </w:p>
      </w:tc>
    </w:tr>
  </w:tbl>
  <w:p>
    <w:pPr>
      <w:pStyle w:val="Head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6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de-wiemann.com/de/doc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09:00Z</dcterms:created>
  <dc:creator>Hartmut Jochem</dc:creator>
  <dc:description/>
  <cp:keywords/>
  <dc:language>en-US</dc:language>
  <cp:lastModifiedBy>Hermann, Daniela</cp:lastModifiedBy>
  <cp:lastPrinted>2015-04-28T12:07:00Z</cp:lastPrinted>
  <dcterms:modified xsi:type="dcterms:W3CDTF">2024-05-22T06:49:00Z</dcterms:modified>
  <cp:revision>26</cp:revision>
  <dc:subject/>
  <dc:title>F0EKK0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teilung">
    <vt:lpwstr>ZQW - Zentrales Qualitätswesen</vt:lpwstr>
  </property>
  <property fmtid="{D5CDD505-2E9C-101B-9397-08002B2CF9AE}" pid="3" name="Bemerkung">
    <vt:lpwstr/>
  </property>
  <property fmtid="{D5CDD505-2E9C-101B-9397-08002B2CF9AE}" pid="4" name="IconOverlay">
    <vt:lpwstr/>
  </property>
</Properties>
</file>