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313" w:hRule="atLeast"/>
        </w:trPr>
        <w:tc>
          <w:tcPr>
            <w:tcW w:w="10206" w:type="dxa"/>
            <w:tcBorders>
              <w:right w:val="single" w:sz="4" w:space="0" w:color="000000"/>
            </w:tcBorders>
          </w:tcPr>
          <w:tbl>
            <w:tblPr>
              <w:tblW w:w="11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57"/>
              <w:gridCol w:w="725"/>
              <w:gridCol w:w="83"/>
              <w:gridCol w:w="497"/>
              <w:gridCol w:w="56"/>
              <w:gridCol w:w="244"/>
              <w:gridCol w:w="125"/>
              <w:gridCol w:w="582"/>
              <w:gridCol w:w="450"/>
              <w:gridCol w:w="403"/>
              <w:gridCol w:w="107"/>
              <w:gridCol w:w="152"/>
              <w:gridCol w:w="29"/>
              <w:gridCol w:w="94"/>
              <w:gridCol w:w="40"/>
              <w:gridCol w:w="110"/>
              <w:gridCol w:w="148"/>
              <w:gridCol w:w="76"/>
              <w:gridCol w:w="237"/>
              <w:gridCol w:w="94"/>
              <w:gridCol w:w="47"/>
              <w:gridCol w:w="92"/>
              <w:gridCol w:w="423"/>
              <w:gridCol w:w="40"/>
              <w:gridCol w:w="152"/>
              <w:gridCol w:w="300"/>
              <w:gridCol w:w="31"/>
              <w:gridCol w:w="407"/>
              <w:gridCol w:w="246"/>
              <w:gridCol w:w="20"/>
              <w:gridCol w:w="432"/>
              <w:gridCol w:w="119"/>
              <w:gridCol w:w="114"/>
              <w:gridCol w:w="25"/>
              <w:gridCol w:w="246"/>
              <w:gridCol w:w="322"/>
              <w:gridCol w:w="280"/>
              <w:gridCol w:w="67"/>
              <w:gridCol w:w="508"/>
              <w:gridCol w:w="560"/>
              <w:gridCol w:w="1018"/>
              <w:gridCol w:w="130"/>
              <w:gridCol w:w="325"/>
              <w:gridCol w:w="49"/>
            </w:tblGrid>
            <w:tr>
              <w:trPr/>
              <w:tc>
                <w:tcPr>
                  <w:tcW w:w="11141" w:type="dxa"/>
                  <w:gridSpan w:val="4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lang w:val="en-GB"/>
                    </w:rPr>
                    <w:t>Section supplier</w:t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gridSpan w:val="6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ame, supplier:</w:t>
                  </w:r>
                </w:p>
              </w:tc>
              <w:tc>
                <w:tcPr>
                  <w:tcW w:w="8795" w:type="dxa"/>
                  <w:gridSpan w:val="38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u w:val="single"/>
                      <w:lang w:val="en-GB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treet / P.O. box:</w:t>
                  </w:r>
                </w:p>
              </w:tc>
              <w:tc>
                <w:tcPr>
                  <w:tcW w:w="2560" w:type="dxa"/>
                  <w:gridSpan w:val="13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23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Postal code, place</w:t>
                  </w:r>
                </w:p>
              </w:tc>
              <w:tc>
                <w:tcPr>
                  <w:tcW w:w="4412" w:type="dxa"/>
                  <w:gridSpan w:val="15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mail address:</w:t>
                  </w:r>
                </w:p>
              </w:tc>
              <w:tc>
                <w:tcPr>
                  <w:tcW w:w="2560" w:type="dxa"/>
                  <w:gridSpan w:val="13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23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Internet:</w:t>
                  </w:r>
                </w:p>
              </w:tc>
              <w:tc>
                <w:tcPr>
                  <w:tcW w:w="4412" w:type="dxa"/>
                  <w:gridSpan w:val="15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346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Phone number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560" w:type="dxa"/>
                  <w:gridSpan w:val="1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23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Fax no.:</w:t>
                  </w:r>
                </w:p>
              </w:tc>
              <w:tc>
                <w:tcPr>
                  <w:tcW w:w="4412" w:type="dxa"/>
                  <w:gridSpan w:val="1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242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ontact</w:t>
                  </w:r>
                </w:p>
              </w:tc>
              <w:tc>
                <w:tcPr>
                  <w:tcW w:w="2197" w:type="dxa"/>
                  <w:gridSpan w:val="1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mail</w:t>
                  </w:r>
                </w:p>
              </w:tc>
              <w:tc>
                <w:tcPr>
                  <w:tcW w:w="1871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Phone</w:t>
                  </w:r>
                </w:p>
              </w:tc>
              <w:tc>
                <w:tcPr>
                  <w:tcW w:w="2590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Fax</w:t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Management:</w:t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71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590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ales back office:</w:t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71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590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ales field service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by mobile: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71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590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ngineering:</w:t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71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590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mergency number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Repair + maintenance</w:t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71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590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availability (time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242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71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590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Annual turnover :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880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Last year:</w:t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141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ar before last:</w:t>
                  </w:r>
                </w:p>
              </w:tc>
              <w:tc>
                <w:tcPr>
                  <w:tcW w:w="705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14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umber of employees:</w:t>
                  </w:r>
                </w:p>
              </w:tc>
              <w:tc>
                <w:tcPr>
                  <w:tcW w:w="70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690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Last year:</w:t>
                  </w:r>
                </w:p>
              </w:tc>
              <w:tc>
                <w:tcPr>
                  <w:tcW w:w="84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13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ar before last:</w:t>
                  </w:r>
                </w:p>
              </w:tc>
              <w:tc>
                <w:tcPr>
                  <w:tcW w:w="147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Does the supplier have a DUNS no.?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0" w:name="__Fieldmark__38_593981882"/>
                  <w:bookmarkStart w:id="1" w:name="__Fieldmark__38_593981882"/>
                  <w:bookmarkEnd w:id="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15" w:type="dxa"/>
                  <w:gridSpan w:val="10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If yes, please indicate the number: </w:t>
                  </w:r>
                </w:p>
              </w:tc>
              <w:tc>
                <w:tcPr>
                  <w:tcW w:w="2716" w:type="dxa"/>
                  <w:gridSpan w:val="1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br/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8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" w:name="__Fieldmark__40_593981882"/>
                  <w:bookmarkStart w:id="3" w:name="__Fieldmark__40_593981882"/>
                  <w:bookmarkEnd w:id="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259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o</w:t>
                  </w:r>
                </w:p>
              </w:tc>
            </w:tr>
            <w:tr>
              <w:trPr/>
              <w:tc>
                <w:tcPr>
                  <w:tcW w:w="11141" w:type="dxa"/>
                  <w:gridSpan w:val="4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Payment terms:    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" w:name="__Fieldmark__41_593981882"/>
                  <w:bookmarkStart w:id="5" w:name="__Fieldmark__41_593981882"/>
                  <w:bookmarkEnd w:id="5"/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  60 days net    </w:t>
                  </w:r>
                  <w:r>
                    <w:fldChar w:fldCharType="begin">
                      <w:ffData>
                        <w:name w:val="Kontrollkästchen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6" w:name="__Fieldmark__42_593981882"/>
                  <w:bookmarkStart w:id="7" w:name="__Fieldmark__42_593981882"/>
                  <w:bookmarkEnd w:id="7"/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   On the 25th day of delivery of the following month</w:t>
                  </w: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et)</w:t>
                  </w: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val="en-US"/>
                    </w:rPr>
                    <w:t xml:space="preserve"> </w:t>
                  </w:r>
                  <w:r>
                    <w:fldChar w:fldCharType="begin">
                      <w:ffData>
                        <w:name w:val="Kontrollkästchen3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color w:val="000000"/>
                      <w:lang w:val="en-U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color w:val="000000"/>
                      <w:lang w:val="en-US"/>
                    </w:rPr>
                    <w:fldChar w:fldCharType="separate"/>
                  </w:r>
                  <w:bookmarkStart w:id="8" w:name="__Fieldmark__43_593981882"/>
                  <w:bookmarkStart w:id="9" w:name="__Fieldmark__43_593981882"/>
                  <w:bookmarkEnd w:id="9"/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color w:val="000000"/>
                      <w:lang w:val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US"/>
                    </w:rPr>
                    <w:t xml:space="preserve">  not applicable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793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Incoterms 2010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53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0" w:name="__Fieldmark__44_593981882"/>
                  <w:bookmarkStart w:id="11" w:name="__Fieldmark__44_593981882"/>
                  <w:bookmarkEnd w:id="1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2" w:name="__Fieldmark__45_593981882"/>
                  <w:bookmarkStart w:id="13" w:name="__Fieldmark__45_593981882"/>
                  <w:bookmarkEnd w:id="1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401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XW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FCA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4" w:name="__Fieldmark__46_593981882"/>
                  <w:bookmarkStart w:id="15" w:name="__Fieldmark__46_593981882"/>
                  <w:bookmarkEnd w:id="15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4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6" w:name="__Fieldmark__47_593981882"/>
                  <w:bookmarkStart w:id="17" w:name="__Fieldmark__47_593981882"/>
                  <w:bookmarkEnd w:id="17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4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8" w:name="__Fieldmark__48_593981882"/>
                  <w:bookmarkStart w:id="19" w:name="__Fieldmark__48_593981882"/>
                  <w:bookmarkEnd w:id="19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49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DP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AP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IP</w:t>
                  </w:r>
                </w:p>
              </w:tc>
              <w:tc>
                <w:tcPr>
                  <w:tcW w:w="2754" w:type="dxa"/>
                  <w:gridSpan w:val="1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VAT-ID-no.</w:t>
                  </w:r>
                </w:p>
              </w:tc>
              <w:tc>
                <w:tcPr>
                  <w:tcW w:w="3481" w:type="dxa"/>
                  <w:gridSpan w:val="10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793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Account no.</w:t>
                  </w:r>
                </w:p>
              </w:tc>
              <w:tc>
                <w:tcPr>
                  <w:tcW w:w="3113" w:type="dxa"/>
                  <w:gridSpan w:val="1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754" w:type="dxa"/>
                  <w:gridSpan w:val="1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Bank code</w:t>
                  </w:r>
                </w:p>
              </w:tc>
              <w:tc>
                <w:tcPr>
                  <w:tcW w:w="3481" w:type="dxa"/>
                  <w:gridSpan w:val="10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793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IBAN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113" w:type="dxa"/>
                  <w:gridSpan w:val="1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754" w:type="dxa"/>
                  <w:gridSpan w:val="1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BIC (swift code)</w:t>
                  </w:r>
                </w:p>
              </w:tc>
              <w:tc>
                <w:tcPr>
                  <w:tcW w:w="3481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74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oes the supplier have a QM system which is certified by an accredited company?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6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0" w:name="__Fieldmark__54_593981882"/>
                  <w:bookmarkStart w:id="21" w:name="__Fieldmark__54_593981882"/>
                  <w:bookmarkEnd w:id="2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566" w:type="dxa"/>
                  <w:gridSpan w:val="1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s, please specify and enclose a copy of the current certificate</w:t>
                  </w:r>
                </w:p>
              </w:tc>
              <w:tc>
                <w:tcPr>
                  <w:tcW w:w="4166" w:type="dxa"/>
                  <w:gridSpan w:val="1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376" w:type="dxa"/>
                  <w:gridSpan w:val="2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77" w:leader="none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77" w:leader="none"/>
                    </w:tabs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The supplier assures to carry out all activities in compliance with the valid safety regulations, especially the occupational safety, and to use only employees with corresponding professional skills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77" w:leader="none"/>
                    </w:tabs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2" w:name="__Fieldmark__56_593981882"/>
                  <w:bookmarkStart w:id="23" w:name="__Fieldmark__56_593981882"/>
                  <w:bookmarkEnd w:id="2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017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s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gridSpan w:val="17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oes the supplier have an environmental management system which is certified by an accredited company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?</w:t>
                  </w:r>
                </w:p>
              </w:tc>
              <w:tc>
                <w:tcPr>
                  <w:tcW w:w="1157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4" w:name="__Fieldmark__57_593981882"/>
                  <w:bookmarkStart w:id="25" w:name="__Fieldmark__57_593981882"/>
                  <w:bookmarkEnd w:id="25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977" w:type="dxa"/>
                  <w:gridSpan w:val="18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Yes, please enclose a copy of the certificate.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157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6" w:name="__Fieldmark__58_593981882"/>
                  <w:bookmarkStart w:id="27" w:name="__Fieldmark__58_593981882"/>
                  <w:bookmarkEnd w:id="27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977" w:type="dxa"/>
                  <w:gridSpan w:val="18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 xml:space="preserve">No, but the compliance with current requirements is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assured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157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977" w:type="dxa"/>
                  <w:gridSpan w:val="18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4682" w:type="dxa"/>
                  <w:gridSpan w:val="17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The supplier has taken out and maintains the following insurances</w:t>
                  </w:r>
                </w:p>
              </w:tc>
              <w:tc>
                <w:tcPr>
                  <w:tcW w:w="602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8" w:name="__Fieldmark__59_593981882"/>
                  <w:bookmarkStart w:id="29" w:name="__Fieldmark__59_593981882"/>
                  <w:bookmarkEnd w:id="29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43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 xml:space="preserve">Public liability insurance         </w:t>
                  </w:r>
                </w:p>
              </w:tc>
              <w:tc>
                <w:tcPr>
                  <w:tcW w:w="1681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  <w:t>Maximum coverage:</w:t>
                  </w:r>
                </w:p>
              </w:tc>
              <w:tc>
                <w:tcPr>
                  <w:tcW w:w="1578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50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82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02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0" w:name="__Fieldmark__61_593981882"/>
                  <w:bookmarkStart w:id="31" w:name="__Fieldmark__61_593981882"/>
                  <w:bookmarkEnd w:id="3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43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Product liability insurance</w:t>
                  </w:r>
                </w:p>
              </w:tc>
              <w:tc>
                <w:tcPr>
                  <w:tcW w:w="1681" w:type="dxa"/>
                  <w:gridSpan w:val="8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  <w:t>Maximum coverage:</w:t>
                  </w:r>
                </w:p>
              </w:tc>
              <w:tc>
                <w:tcPr>
                  <w:tcW w:w="157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50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682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02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2" w:name="__Fieldmark__63_593981882"/>
                  <w:bookmarkStart w:id="33" w:name="__Fieldmark__63_593981882"/>
                  <w:bookmarkEnd w:id="3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43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Property insurance</w:t>
                  </w:r>
                </w:p>
              </w:tc>
              <w:tc>
                <w:tcPr>
                  <w:tcW w:w="1681" w:type="dxa"/>
                  <w:gridSpan w:val="8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  <w:t>Maximum coverage:</w:t>
                  </w:r>
                </w:p>
              </w:tc>
              <w:tc>
                <w:tcPr>
                  <w:tcW w:w="157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50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682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02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4" w:name="__Fieldmark__65_593981882"/>
                  <w:bookmarkStart w:id="35" w:name="__Fieldmark__65_593981882"/>
                  <w:bookmarkEnd w:id="35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43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Business interruption insurance</w:t>
                  </w:r>
                </w:p>
              </w:tc>
              <w:tc>
                <w:tcPr>
                  <w:tcW w:w="1681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  <w:t>Maximum coverage:</w:t>
                  </w:r>
                </w:p>
              </w:tc>
              <w:tc>
                <w:tcPr>
                  <w:tcW w:w="15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0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5839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The supplier agrees that L+W verifies his data in the scope of the legally prescribed compliance verification.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US"/>
                    </w:rPr>
                    <w:t>For Tisax / ISO 27001 certificates refer to productive</w:t>
                  </w:r>
                </w:p>
              </w:tc>
              <w:tc>
                <w:tcPr>
                  <w:tcW w:w="48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6" w:name="__Fieldmark__67_593981882"/>
                  <w:bookmarkStart w:id="37" w:name="__Fieldmark__67_593981882"/>
                  <w:bookmarkEnd w:id="37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38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s</w:t>
                  </w:r>
                </w:p>
              </w:tc>
              <w:tc>
                <w:tcPr>
                  <w:tcW w:w="59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2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8" w:name="__Fieldmark__68_593981882"/>
                  <w:bookmarkStart w:id="39" w:name="__Fieldmark__68_593981882"/>
                  <w:bookmarkEnd w:id="39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888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o</w:t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5839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The supplier has the General Terms and Conditions of Purchase and Supplier Sustinability Standards from LINDE + WIEMANN(available under </w:t>
                  </w:r>
                  <w:hyperlink r:id="rId2">
                    <w:r>
                      <w:rPr>
                        <w:rStyle w:val="InternetLink"/>
                        <w:rFonts w:cs="Calibri" w:ascii="Calibri" w:hAnsi="Calibri"/>
                        <w:sz w:val="18"/>
                        <w:szCs w:val="18"/>
                        <w:lang w:val="en-GB"/>
                      </w:rPr>
                      <w:t>www.linde-wiemann.com/de/doc.php</w:t>
                    </w:r>
                  </w:hyperlink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) 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8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0" w:name="__Fieldmark__69_593981882"/>
                  <w:bookmarkStart w:id="41" w:name="__Fieldmark__69_593981882"/>
                  <w:bookmarkEnd w:id="4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38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s</w:t>
                  </w:r>
                </w:p>
              </w:tc>
              <w:tc>
                <w:tcPr>
                  <w:tcW w:w="59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2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2" w:name="__Fieldmark__70_593981882"/>
                  <w:bookmarkStart w:id="43" w:name="__Fieldmark__70_593981882"/>
                  <w:bookmarkEnd w:id="4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888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o</w:t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urrency</w:t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br/>
                  </w:r>
                  <w:r>
                    <w:fldChar w:fldCharType="begin">
                      <w:ffData>
                        <w:name w:val="Kontrollkästchen3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4" w:name="__Fieldmark__71_593981882"/>
                  <w:bookmarkStart w:id="45" w:name="__Fieldmark__71_593981882"/>
                  <w:bookmarkEnd w:id="45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br/>
                    <w:t>EURO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6" w:name="__Fieldmark__72_593981882"/>
                  <w:bookmarkStart w:id="47" w:name="__Fieldmark__72_593981882"/>
                  <w:bookmarkEnd w:id="47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USD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8" w:name="__Fieldmark__73_593981882"/>
                  <w:bookmarkStart w:id="49" w:name="__Fieldmark__73_593981882"/>
                  <w:bookmarkEnd w:id="49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ZK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3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50" w:name="__Fieldmark__74_593981882"/>
                  <w:bookmarkStart w:id="51" w:name="__Fieldmark__74_593981882"/>
                  <w:bookmarkEnd w:id="5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HUF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lang w:val="en-GB"/>
                    </w:rPr>
                    <w:br/>
                    <w:t>Language code</w:t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br/>
                  </w:r>
                  <w:r>
                    <w:fldChar w:fldCharType="begin">
                      <w:ffData>
                        <w:name w:val="Kontrollkästchen3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52" w:name="__Fieldmark__75_593981882"/>
                  <w:bookmarkStart w:id="53" w:name="__Fieldmark__75_593981882"/>
                  <w:bookmarkEnd w:id="53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br/>
                    <w:t>German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Kontrollkästchen3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54" w:name="__Fieldmark__76_593981882"/>
                  <w:bookmarkStart w:id="55" w:name="__Fieldmark__76_593981882"/>
                  <w:bookmarkEnd w:id="55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nglish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Kontrollkästchen4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56" w:name="__Fieldmark__77_593981882"/>
                  <w:bookmarkStart w:id="57" w:name="__Fieldmark__77_593981882"/>
                  <w:bookmarkEnd w:id="57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zech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150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 xml:space="preserve">                                                                                              </w:t>
                  </w:r>
                </w:p>
              </w:tc>
              <w:tc>
                <w:tcPr>
                  <w:tcW w:w="422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Kontrollkästchen4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58" w:name="__Fieldmark__78_593981882"/>
                  <w:bookmarkStart w:id="59" w:name="__Fieldmark__78_593981882"/>
                  <w:bookmarkEnd w:id="59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Kontrollkästchen4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60" w:name="__Fieldmark__79_593981882"/>
                  <w:bookmarkStart w:id="61" w:name="__Fieldmark__79_593981882"/>
                  <w:bookmarkEnd w:id="61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panish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Ungarisch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ate:</w:t>
                  </w:r>
                </w:p>
              </w:tc>
              <w:tc>
                <w:tcPr>
                  <w:tcW w:w="1762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3401" w:type="dxa"/>
                  <w:gridSpan w:val="1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ignature of the supplier / name / position:</w:t>
                  </w:r>
                </w:p>
              </w:tc>
              <w:tc>
                <w:tcPr>
                  <w:tcW w:w="4825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762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647" w:type="dxa"/>
                  <w:gridSpan w:val="1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ompany stamp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579" w:type="dxa"/>
                  <w:gridSpan w:val="2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092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continuous"/>
      <w:pgSz w:w="11906" w:h="16838"/>
      <w:pgMar w:left="1417" w:right="1417" w:gutter="0" w:header="284" w:top="1417" w:footer="278" w:bottom="851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096" w:leader="none"/>
      </w:tabs>
      <w:rPr/>
    </w:pPr>
    <w:r>
      <w:rPr>
        <w:rFonts w:cs="Arial" w:ascii="Arial" w:hAnsi="Arial"/>
        <w:sz w:val="16"/>
      </w:rPr>
      <w:t>F0EKK030 Rev.-status: 8_27.07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5" w:type="dxa"/>
      <w:jc w:val="left"/>
      <w:tblInd w:w="-7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5"/>
      <w:gridCol w:w="1701"/>
      <w:gridCol w:w="1069"/>
      <w:gridCol w:w="2900"/>
      <w:gridCol w:w="2410"/>
    </w:tblGrid>
    <w:tr>
      <w:trPr>
        <w:cantSplit w:val="true"/>
      </w:trPr>
      <w:tc>
        <w:tcPr>
          <w:tcW w:w="411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60"/>
            <w:rPr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181860" cy="363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186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i/>
              <w:i/>
              <w:sz w:val="22"/>
            </w:rPr>
          </w:pPr>
          <w:r>
            <w:rPr>
              <w:rFonts w:cs="Calibri" w:ascii="Calibri" w:hAnsi="Calibri"/>
              <w:b/>
              <w:i/>
              <w:sz w:val="18"/>
            </w:rPr>
            <w:t>F0EKK030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lang w:val="en-US"/>
            </w:rPr>
          </w:pPr>
          <w:r>
            <w:rPr>
              <w:rFonts w:cs="Arial" w:ascii="Arial" w:hAnsi="Arial"/>
              <w:b/>
              <w:i/>
              <w:lang w:val="en-US"/>
            </w:rPr>
            <w:t>Supplier Checklist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lang w:val="en-US"/>
            </w:rPr>
          </w:pPr>
          <w:r>
            <w:rPr>
              <w:rFonts w:cs="Arial" w:ascii="Arial" w:hAnsi="Arial"/>
              <w:b/>
              <w:i/>
              <w:lang w:val="en-US"/>
            </w:rPr>
            <w:t>Non-productive material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QM Form</w:t>
          </w:r>
        </w:p>
      </w:tc>
    </w:tr>
    <w:tr>
      <w:trPr>
        <w:trHeight w:val="708" w:hRule="atLeast"/>
        <w:cantSplit w:val="true"/>
      </w:trPr>
      <w:tc>
        <w:tcPr>
          <w:tcW w:w="2415" w:type="dxa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LINDE+WIEMANN SE &amp; Co. KG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Industriestraße 4 - 12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D - 35683 Dillenburg</w:t>
          </w:r>
        </w:p>
      </w:tc>
      <w:tc>
        <w:tcPr>
          <w:tcW w:w="2770" w:type="dxa"/>
          <w:gridSpan w:val="2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</w:r>
        </w:p>
      </w:tc>
      <w:tc>
        <w:tcPr>
          <w:tcW w:w="5310" w:type="dxa"/>
          <w:gridSpan w:val="2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Phone  +49 (0) 2771 / 392-0</w:t>
          </w:r>
        </w:p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Internet: http://www.linde-wiemann.com</w:t>
          </w:r>
        </w:p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  <w:lang w:val="en-US"/>
            </w:rPr>
            <w:t>email: info@linde-wiemann.com</w:t>
          </w:r>
        </w:p>
      </w:tc>
    </w:tr>
  </w:tbl>
  <w:p>
    <w:pPr>
      <w:pStyle w:val="Header"/>
      <w:rPr>
        <w:b/>
        <w:b/>
        <w:sz w:val="4"/>
        <w:lang w:val="en-US"/>
      </w:rPr>
    </w:pPr>
    <w:r>
      <w:rPr>
        <w:b/>
        <w:sz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6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de-wiemann.com/de/doc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24:00Z</dcterms:created>
  <dc:creator>Hartmut Jochem</dc:creator>
  <dc:description/>
  <cp:keywords/>
  <dc:language>en-US</dc:language>
  <cp:lastModifiedBy>Hermann, Daniela</cp:lastModifiedBy>
  <cp:lastPrinted>2015-06-03T08:50:00Z</cp:lastPrinted>
  <dcterms:modified xsi:type="dcterms:W3CDTF">2024-05-22T06:51:00Z</dcterms:modified>
  <cp:revision>11</cp:revision>
  <dc:subject/>
  <dc:title>F0EKK0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ZQW - Zentrales Qualitätswesen</vt:lpwstr>
  </property>
  <property fmtid="{D5CDD505-2E9C-101B-9397-08002B2CF9AE}" pid="3" name="Bemerkung">
    <vt:lpwstr/>
  </property>
  <property fmtid="{D5CDD505-2E9C-101B-9397-08002B2CF9AE}" pid="4" name="IconOverlay">
    <vt:lpwstr/>
  </property>
</Properties>
</file>