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"/>
        <w:gridCol w:w="1353"/>
        <w:gridCol w:w="472"/>
        <w:gridCol w:w="145"/>
        <w:gridCol w:w="22"/>
        <w:gridCol w:w="138"/>
        <w:gridCol w:w="3"/>
        <w:gridCol w:w="995"/>
        <w:gridCol w:w="424"/>
        <w:gridCol w:w="710"/>
        <w:gridCol w:w="228"/>
        <w:gridCol w:w="301"/>
        <w:gridCol w:w="13"/>
        <w:gridCol w:w="60"/>
        <w:gridCol w:w="103"/>
        <w:gridCol w:w="150"/>
        <w:gridCol w:w="421"/>
        <w:gridCol w:w="33"/>
        <w:gridCol w:w="109"/>
        <w:gridCol w:w="276"/>
        <w:gridCol w:w="998"/>
        <w:gridCol w:w="10"/>
        <w:gridCol w:w="126"/>
        <w:gridCol w:w="149"/>
        <w:gridCol w:w="273"/>
        <w:gridCol w:w="15"/>
        <w:gridCol w:w="128"/>
        <w:gridCol w:w="7"/>
        <w:gridCol w:w="156"/>
        <w:gridCol w:w="411"/>
        <w:gridCol w:w="502"/>
        <w:gridCol w:w="62"/>
        <w:gridCol w:w="145"/>
        <w:gridCol w:w="18"/>
        <w:gridCol w:w="407"/>
        <w:gridCol w:w="725"/>
        <w:gridCol w:w="86"/>
        <w:gridCol w:w="160"/>
        <w:gridCol w:w="19"/>
        <w:gridCol w:w="382"/>
      </w:tblGrid>
      <w:tr>
        <w:trPr>
          <w:trHeight w:val="343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35" w:type="dxa"/>
            <w:gridSpan w:val="3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right="199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4"/>
                <w:szCs w:val="14"/>
              </w:rPr>
              <w:t>1. section supplier</w:t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ame, Supplier:</w:t>
            </w:r>
          </w:p>
        </w:tc>
        <w:tc>
          <w:tcPr>
            <w:tcW w:w="77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550" w:type="dxa"/>
            <w:gridSpan w:val="13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bookmarkStart w:id="0" w:name="Text58_Copy_1"/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bookmarkEnd w:id="0"/>
          </w:p>
        </w:tc>
        <w:tc>
          <w:tcPr>
            <w:tcW w:w="4654" w:type="dxa"/>
            <w:gridSpan w:val="1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eet/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Lockbox:</w:t>
            </w:r>
          </w:p>
        </w:tc>
        <w:tc>
          <w:tcPr>
            <w:tcW w:w="3550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stal code/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ocation:</w:t>
            </w:r>
          </w:p>
        </w:tc>
        <w:tc>
          <w:tcPr>
            <w:tcW w:w="337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 Adress:</w:t>
            </w:r>
          </w:p>
        </w:tc>
        <w:tc>
          <w:tcPr>
            <w:tcW w:w="3550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nternet:</w:t>
            </w:r>
          </w:p>
        </w:tc>
        <w:tc>
          <w:tcPr>
            <w:tcW w:w="337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9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phone number:</w:t>
            </w:r>
          </w:p>
        </w:tc>
        <w:tc>
          <w:tcPr>
            <w:tcW w:w="3550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ax Number:</w:t>
            </w:r>
          </w:p>
        </w:tc>
        <w:tc>
          <w:tcPr>
            <w:tcW w:w="337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9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  <w:tc>
          <w:tcPr>
            <w:tcW w:w="3550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  <w:tc>
          <w:tcPr>
            <w:tcW w:w="12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  <w:tc>
          <w:tcPr>
            <w:tcW w:w="3370" w:type="dxa"/>
            <w:gridSpan w:val="16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  <w:tc>
          <w:tcPr>
            <w:tcW w:w="40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9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ontact person</w:t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</w:t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phone</w:t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ax</w:t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usiness management: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ales department: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Quality: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duct Safety Representative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anufacturing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ogistic: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ase attach an organization chart separately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ind w:left="-78" w:right="-213" w:hanging="6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"/>
                <w:szCs w:val="14"/>
                <w:lang w:val="en-US"/>
              </w:rPr>
              <w:t xml:space="preserve">  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Receiver cad files / drawings:   </w:t>
            </w:r>
          </w:p>
        </w:tc>
        <w:tc>
          <w:tcPr>
            <w:tcW w:w="8605" w:type="dxa"/>
            <w:gridSpan w:val="3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992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annual turnover 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last year: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2019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the year before last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209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number of employees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bookmarkStart w:id="1" w:name="Text52_Copy_1"/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bookmarkEnd w:id="1"/>
          </w:p>
        </w:tc>
        <w:tc>
          <w:tcPr>
            <w:tcW w:w="1276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last year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9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the year before last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Calibri" w:ascii="Calibri" w:hAnsi="Calibri"/>
                <w:sz w:val="14"/>
                <w:szCs w:val="14"/>
                <w:lang w:val="en"/>
              </w:rPr>
              <w:t>Currenc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: 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2" w:name="__Fieldmark__38_2405344211"/>
            <w:bookmarkStart w:id="3" w:name="__Fieldmark__38_2405344211"/>
            <w:bookmarkEnd w:id="3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Euro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4" w:name="__Fieldmark__39_2405344211"/>
            <w:bookmarkStart w:id="5" w:name="__Fieldmark__39_2405344211"/>
            <w:bookmarkEnd w:id="5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Dollar </w:t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6" w:name="__Fieldmark__40_2405344211"/>
            <w:bookmarkStart w:id="7" w:name="__Fieldmark__40_2405344211"/>
            <w:bookmarkEnd w:id="7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lang w:val="en"/>
              </w:rPr>
              <w:t>CZ Crown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4796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8" w:name="__Fieldmark__41_2405344211"/>
            <w:bookmarkStart w:id="9" w:name="__Fieldmark__41_2405344211"/>
            <w:bookmarkEnd w:id="9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Calibri" w:ascii="Calibri" w:hAnsi="Calibri"/>
                <w:sz w:val="14"/>
                <w:szCs w:val="14"/>
                <w:lang w:val="en"/>
              </w:rPr>
              <w:t>Languag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: 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10" w:name="__Fieldmark__43_2405344211"/>
            <w:bookmarkStart w:id="11" w:name="__Fieldmark__43_2405344211"/>
            <w:bookmarkEnd w:id="11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german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12" w:name="__Fieldmark__44_2405344211"/>
            <w:bookmarkStart w:id="13" w:name="__Fieldmark__44_2405344211"/>
            <w:bookmarkEnd w:id="13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english </w:t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14" w:name="__Fieldmark__45_2405344211"/>
            <w:bookmarkStart w:id="15" w:name="__Fieldmark__45_2405344211"/>
            <w:bookmarkEnd w:id="15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c</w:t>
            </w:r>
            <w:r>
              <w:rPr>
                <w:rFonts w:cs="Calibri" w:ascii="Calibri" w:hAnsi="Calibri"/>
                <w:sz w:val="14"/>
                <w:szCs w:val="14"/>
                <w:lang w:val="en"/>
              </w:rPr>
              <w:t>zech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4796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16" w:name="__Fieldmark__46_2405344211"/>
            <w:bookmarkStart w:id="17" w:name="__Fieldmark__46_2405344211"/>
            <w:bookmarkEnd w:id="17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 spanish</w:t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sz w:val="14"/>
                <w:szCs w:val="14"/>
                <w:lang w:val="en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Main Customer:                      </w:t>
            </w:r>
          </w:p>
        </w:tc>
        <w:tc>
          <w:tcPr>
            <w:tcW w:w="2734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6020" w:leader="none"/>
              </w:tabs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237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6020" w:leader="none"/>
              </w:tabs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Automotive share of sales:</w:t>
            </w:r>
          </w:p>
        </w:tc>
        <w:tc>
          <w:tcPr>
            <w:tcW w:w="3095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6020" w:leader="none"/>
              </w:tabs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ncoterms 2010</w:t>
            </w:r>
          </w:p>
        </w:tc>
        <w:tc>
          <w:tcPr>
            <w:tcW w:w="2360" w:type="dxa"/>
            <w:gridSpan w:val="5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8" w:name="Kontrollkästchen20"/>
            <w:bookmarkStart w:id="19" w:name="__Fieldmark__49_2405344211"/>
            <w:bookmarkStart w:id="20" w:name="__Fieldmark__49_2405344211"/>
            <w:bookmarkEnd w:id="2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bookmarkEnd w:id="18"/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DP     </w:t>
            </w: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1" w:name="__Fieldmark__50_2405344211"/>
            <w:bookmarkStart w:id="22" w:name="__Fieldmark__50_2405344211"/>
            <w:bookmarkEnd w:id="2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AP     </w:t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3" w:name="__Fieldmark__51_2405344211"/>
            <w:bookmarkStart w:id="24" w:name="__Fieldmark__51_2405344211"/>
            <w:bookmarkEnd w:id="2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CA    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5" w:name="__Fieldmark__52_2405344211"/>
            <w:bookmarkStart w:id="26" w:name="__Fieldmark__52_2405344211"/>
            <w:bookmarkEnd w:id="2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CIP</w:t>
            </w:r>
          </w:p>
        </w:tc>
        <w:tc>
          <w:tcPr>
            <w:tcW w:w="3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83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UST-Ident-Number:</w:t>
            </w:r>
          </w:p>
        </w:tc>
        <w:tc>
          <w:tcPr>
            <w:tcW w:w="3220" w:type="dxa"/>
            <w:gridSpan w:val="16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 xml:space="preserve"> </w:t>
            </w:r>
          </w:p>
        </w:tc>
        <w:tc>
          <w:tcPr>
            <w:tcW w:w="1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ccount number:</w:t>
            </w:r>
          </w:p>
        </w:tc>
        <w:tc>
          <w:tcPr>
            <w:tcW w:w="2360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837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Bank Code:</w:t>
            </w:r>
          </w:p>
        </w:tc>
        <w:tc>
          <w:tcPr>
            <w:tcW w:w="322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8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9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BAN:</w:t>
            </w:r>
          </w:p>
        </w:tc>
        <w:tc>
          <w:tcPr>
            <w:tcW w:w="2360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83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 xml:space="preserve">BIC (Swift Code)                    </w:t>
            </w:r>
          </w:p>
        </w:tc>
        <w:tc>
          <w:tcPr>
            <w:tcW w:w="322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8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9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2360" w:type="dxa"/>
            <w:gridSpan w:val="5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83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20" w:type="dxa"/>
            <w:gridSpan w:val="16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8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The supplier is able to receive call offs by DFÜ/EDI    </w:t>
            </w:r>
          </w:p>
        </w:tc>
        <w:tc>
          <w:tcPr>
            <w:tcW w:w="5057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7" w:name="__Fieldmark__58_2405344211"/>
            <w:bookmarkStart w:id="28" w:name="__Fieldmark__58_2405344211"/>
            <w:bookmarkEnd w:id="28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     </w:t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9" w:name="__Fieldmark__59_2405344211"/>
            <w:bookmarkStart w:id="30" w:name="__Fieldmark__59_2405344211"/>
            <w:bookmarkEnd w:id="30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No</w:t>
            </w:r>
          </w:p>
        </w:tc>
        <w:tc>
          <w:tcPr>
            <w:tcW w:w="1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one, by an accredited company, certified quality management system?</w:t>
            </w:r>
          </w:p>
        </w:tc>
        <w:tc>
          <w:tcPr>
            <w:tcW w:w="5057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1" w:name="__Fieldmark__60_2405344211"/>
            <w:bookmarkStart w:id="32" w:name="__Fieldmark__60_2405344211"/>
            <w:bookmarkEnd w:id="3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, please attach a copy of the certificate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3" w:name="__Fieldmark__61_2405344211"/>
            <w:bookmarkStart w:id="34" w:name="__Fieldmark__61_2405344211"/>
            <w:bookmarkEnd w:id="3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, certification date indicate: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"/>
              </w:rPr>
              <w:t>If so, what?</w:t>
            </w:r>
          </w:p>
        </w:tc>
        <w:tc>
          <w:tcPr>
            <w:tcW w:w="5702" w:type="dxa"/>
            <w:gridSpan w:val="2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647" w:type="dxa"/>
            <w:gridSpan w:val="11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19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02" w:type="dxa"/>
            <w:gridSpan w:val="2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47" w:type="dxa"/>
            <w:gridSpan w:val="11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7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Does the supplier have an environmental management system,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certified by an accredited company (ISO 14001) ?</w:t>
            </w:r>
          </w:p>
        </w:tc>
        <w:tc>
          <w:tcPr>
            <w:tcW w:w="5057" w:type="dxa"/>
            <w:gridSpan w:val="21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5" w:name="__Fieldmark__64_2405344211"/>
            <w:bookmarkStart w:id="36" w:name="__Fieldmark__64_2405344211"/>
            <w:bookmarkEnd w:id="3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, please attach a copy of the certificate.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7" w:name="__Fieldmark__65_2405344211"/>
            <w:bookmarkStart w:id="38" w:name="__Fieldmark__65_2405344211"/>
            <w:bookmarkEnd w:id="3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No, the basic environmental guidelines in the above Companies complied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val="en-US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accordingly?                 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9" w:name="__Fieldmark__66_2405344211"/>
            <w:bookmarkStart w:id="40" w:name="__Fieldmark__66_2405344211"/>
            <w:bookmarkEnd w:id="4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Yes     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1" w:name="__Fieldmark__67_2405344211"/>
            <w:bookmarkStart w:id="42" w:name="__Fieldmark__67_2405344211"/>
            <w:bookmarkEnd w:id="4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  <w:lang w:val="en-US"/>
              </w:rPr>
            </w:r>
          </w:p>
        </w:tc>
        <w:tc>
          <w:tcPr>
            <w:tcW w:w="17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7" w:type="dxa"/>
            <w:gridSpan w:val="15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If the supplier is registered in the IMDS (International Material Data System)?</w:t>
            </w:r>
          </w:p>
        </w:tc>
        <w:tc>
          <w:tcPr>
            <w:tcW w:w="239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3" w:name="__Fieldmark__68_2405344211"/>
            <w:bookmarkStart w:id="44" w:name="__Fieldmark__68_2405344211"/>
            <w:bookmarkEnd w:id="4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, please provide company ID: </w:t>
            </w:r>
          </w:p>
        </w:tc>
        <w:tc>
          <w:tcPr>
            <w:tcW w:w="2841" w:type="dxa"/>
            <w:gridSpan w:val="1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8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395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5" w:name="__Fieldmark__70_2405344211"/>
            <w:bookmarkStart w:id="46" w:name="__Fieldmark__70_2405344211"/>
            <w:bookmarkEnd w:id="4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, registration deadline indicate:</w:t>
            </w:r>
          </w:p>
        </w:tc>
        <w:tc>
          <w:tcPr>
            <w:tcW w:w="2841" w:type="dxa"/>
            <w:gridSpan w:val="1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7" w:type="dxa"/>
            <w:gridSpan w:val="1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2841" w:type="dxa"/>
            <w:gridSpan w:val="1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7" w:type="dxa"/>
            <w:gridSpan w:val="15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product liability Insurance?</w:t>
            </w:r>
          </w:p>
        </w:tc>
        <w:tc>
          <w:tcPr>
            <w:tcW w:w="183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7" w:name="__Fieldmark__72_2405344211"/>
            <w:bookmarkStart w:id="48" w:name="__Fieldmark__72_2405344211"/>
            <w:bookmarkEnd w:id="4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27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overage: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(at least. 5 Mio. €)</w:t>
            </w:r>
          </w:p>
        </w:tc>
        <w:tc>
          <w:tcPr>
            <w:tcW w:w="3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614" w:type="dxa"/>
            <w:gridSpan w:val="1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enclosure a confirmation of Insurance.</w:t>
            </w:r>
          </w:p>
        </w:tc>
        <w:tc>
          <w:tcPr>
            <w:tcW w:w="135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97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49" w:name="__Fieldmark__74_2405344211"/>
            <w:bookmarkStart w:id="50" w:name="__Fieldmark__74_2405344211"/>
            <w:bookmarkEnd w:id="50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No</w:t>
            </w:r>
          </w:p>
        </w:tc>
        <w:tc>
          <w:tcPr>
            <w:tcW w:w="1641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4"/>
                <w:szCs w:val="14"/>
                <w:lang w:val="en-US"/>
              </w:rPr>
            </w:r>
          </w:p>
        </w:tc>
        <w:tc>
          <w:tcPr>
            <w:tcW w:w="135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2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2236"/>
        <w:gridCol w:w="2879"/>
        <w:gridCol w:w="698"/>
        <w:gridCol w:w="141"/>
        <w:gridCol w:w="993"/>
        <w:gridCol w:w="141"/>
        <w:gridCol w:w="142"/>
        <w:gridCol w:w="280"/>
        <w:gridCol w:w="287"/>
        <w:gridCol w:w="284"/>
        <w:gridCol w:w="141"/>
        <w:gridCol w:w="507"/>
        <w:gridCol w:w="344"/>
        <w:gridCol w:w="1013"/>
        <w:gridCol w:w="260"/>
        <w:gridCol w:w="144"/>
        <w:gridCol w:w="236"/>
      </w:tblGrid>
      <w:tr>
        <w:trPr>
          <w:trHeight w:val="95" w:hRule="atLeast"/>
          <w:cantSplit w:val="true"/>
        </w:trPr>
        <w:tc>
          <w:tcPr>
            <w:tcW w:w="20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extended product liability coverage for automotive suppliers?</w:t>
            </w:r>
          </w:p>
        </w:tc>
        <w:tc>
          <w:tcPr>
            <w:tcW w:w="183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1" w:name="__Fieldmark__75_2405344211"/>
            <w:bookmarkStart w:id="52" w:name="__Fieldmark__75_2405344211"/>
            <w:bookmarkEnd w:id="5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overage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at least . 1 Mio. €)</w:t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614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enclose a confirmation of Insurance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39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3" w:name="__Fieldmark__77_2405344211"/>
            <w:bookmarkStart w:id="54" w:name="__Fieldmark__77_2405344211"/>
            <w:bookmarkEnd w:id="5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</w:tc>
        <w:tc>
          <w:tcPr>
            <w:tcW w:w="12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2"/>
                <w:szCs w:val="14"/>
              </w:rPr>
            </w:pPr>
            <w:r>
              <w:rPr>
                <w:rFonts w:cs="Calibri" w:ascii="Calibri" w:hAnsi="Calibri"/>
                <w:color w:val="000000"/>
                <w:sz w:val="12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4"/>
                <w:szCs w:val="14"/>
              </w:rPr>
            </w:pPr>
            <w:r>
              <w:rPr>
                <w:rFonts w:cs="Calibri" w:ascii="Calibri" w:hAnsi="Calibri"/>
                <w:color w:val="000000"/>
                <w:sz w:val="4"/>
                <w:szCs w:val="14"/>
              </w:rPr>
            </w:r>
          </w:p>
        </w:tc>
        <w:tc>
          <w:tcPr>
            <w:tcW w:w="13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property Insurance, also covering third party property (propverty  LINDE + WIEMANN / OEM)  with includes?</w:t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5" w:name="__Fieldmark__78_2405344211"/>
            <w:bookmarkStart w:id="56" w:name="__Fieldmark__78_2405344211"/>
            <w:bookmarkEnd w:id="5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7" w:name="__Fieldmark__79_2405344211"/>
            <w:bookmarkStart w:id="58" w:name="__Fieldmark__79_2405344211"/>
            <w:bookmarkEnd w:id="5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ir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9" w:name="__Fieldmark__80_2405344211"/>
            <w:bookmarkStart w:id="60" w:name="__Fieldmark__80_2405344211"/>
            <w:bookmarkEnd w:id="6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other dangers</w:t>
            </w:r>
          </w:p>
        </w:tc>
        <w:tc>
          <w:tcPr>
            <w:tcW w:w="326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adjust the sums insured accordingly</w:t>
            </w:r>
          </w:p>
        </w:tc>
        <w:tc>
          <w:tcPr>
            <w:tcW w:w="2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966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enclosure a confirmation of Insurance</w:t>
            </w:r>
          </w:p>
        </w:tc>
        <w:tc>
          <w:tcPr>
            <w:tcW w:w="64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96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1" w:name="__Fieldmark__81_2405344211"/>
            <w:bookmarkStart w:id="62" w:name="__Fieldmark__81_2405344211"/>
            <w:bookmarkEnd w:id="6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4"/>
                <w:szCs w:val="14"/>
              </w:rPr>
            </w:pPr>
            <w:r>
              <w:rPr>
                <w:rFonts w:cs="Calibri" w:ascii="Calibri" w:hAnsi="Calibri"/>
                <w:color w:val="000000"/>
                <w:sz w:val="4"/>
                <w:szCs w:val="14"/>
              </w:rPr>
            </w:r>
          </w:p>
        </w:tc>
        <w:tc>
          <w:tcPr>
            <w:tcW w:w="6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Business Interruption Insurance?</w:t>
            </w:r>
          </w:p>
        </w:tc>
        <w:tc>
          <w:tcPr>
            <w:tcW w:w="83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3" w:name="__Fieldmark__82_2405344211"/>
            <w:bookmarkStart w:id="64" w:name="__Fieldmark__82_2405344211"/>
            <w:bookmarkEnd w:id="6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55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5" w:name="__Fieldmark__83_2405344211"/>
            <w:bookmarkStart w:id="66" w:name="__Fieldmark__83_2405344211"/>
            <w:bookmarkEnd w:id="6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ir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7" w:name="__Fieldmark__84_2405344211"/>
            <w:bookmarkStart w:id="68" w:name="__Fieldmark__84_2405344211"/>
            <w:bookmarkEnd w:id="6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other dangers</w:t>
            </w:r>
          </w:p>
        </w:tc>
        <w:tc>
          <w:tcPr>
            <w:tcW w:w="12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966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enclosure a confirmation of insurance</w:t>
            </w:r>
          </w:p>
        </w:tc>
        <w:tc>
          <w:tcPr>
            <w:tcW w:w="64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96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9" w:name="__Fieldmark__85_2405344211"/>
            <w:bookmarkStart w:id="70" w:name="__Fieldmark__85_2405344211"/>
            <w:bookmarkEnd w:id="7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4"/>
                <w:szCs w:val="14"/>
              </w:rPr>
            </w:pPr>
            <w:r>
              <w:rPr>
                <w:rFonts w:cs="Calibri" w:ascii="Calibri" w:hAnsi="Calibri"/>
                <w:color w:val="000000"/>
                <w:sz w:val="4"/>
                <w:szCs w:val="14"/>
              </w:rPr>
            </w:r>
          </w:p>
        </w:tc>
        <w:tc>
          <w:tcPr>
            <w:tcW w:w="6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VDA ISA (Tisax) certificate?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1" w:name="__Fieldmark__86_2405344211"/>
            <w:bookmarkStart w:id="72" w:name="__Fieldmark__86_2405344211"/>
            <w:bookmarkEnd w:id="7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3" w:name="__Fieldmark__87_2405344211"/>
            <w:bookmarkStart w:id="74" w:name="__Fieldmark__87_2405344211"/>
            <w:bookmarkEnd w:id="7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88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ISO 27001 certificate?</w:t>
            </w:r>
          </w:p>
        </w:tc>
        <w:tc>
          <w:tcPr>
            <w:tcW w:w="113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5" w:name="__Fieldmark__88_2405344211"/>
            <w:bookmarkStart w:id="76" w:name="__Fieldmark__88_2405344211"/>
            <w:bookmarkEnd w:id="7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86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7" w:name="__Fieldmark__89_2405344211"/>
            <w:bookmarkStart w:id="78" w:name="__Fieldmark__89_2405344211"/>
            <w:bookmarkEnd w:id="7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</w:tc>
        <w:tc>
          <w:tcPr>
            <w:tcW w:w="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88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Does the supplier have an energy management system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certified by an accredited company (ISO 50001) ?</w:t>
            </w:r>
          </w:p>
        </w:tc>
        <w:tc>
          <w:tcPr>
            <w:tcW w:w="3258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9" w:name="__Fieldmark__90_2405344211"/>
            <w:bookmarkStart w:id="80" w:name="__Fieldmark__90_2405344211"/>
            <w:bookmarkEnd w:id="8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, please attach a copy of the certificate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1" w:name="__Fieldmark__91_2405344211"/>
            <w:bookmarkStart w:id="82" w:name="__Fieldmark__91_2405344211"/>
            <w:bookmarkEnd w:id="8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No, the basic guidelines in the above Companies complied  accordingly?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3" w:name="__Fieldmark__92_2405344211"/>
            <w:bookmarkStart w:id="84" w:name="__Fieldmark__92_2405344211"/>
            <w:bookmarkEnd w:id="8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Yes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5" w:name="__Fieldmark__93_2405344211"/>
            <w:bookmarkStart w:id="86" w:name="__Fieldmark__93_2405344211"/>
            <w:bookmarkEnd w:id="8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No</w:t>
            </w:r>
          </w:p>
        </w:tc>
        <w:tc>
          <w:tcPr>
            <w:tcW w:w="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2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88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Does the supplier have a health and safety management system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certified by an accredited company (ISO 45001) ?</w:t>
            </w:r>
          </w:p>
        </w:tc>
        <w:tc>
          <w:tcPr>
            <w:tcW w:w="3258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7" w:name="__Fieldmark__94_2405344211"/>
            <w:bookmarkStart w:id="88" w:name="__Fieldmark__94_2405344211"/>
            <w:bookmarkEnd w:id="8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, please attach a copy of the certificate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9" w:name="__Fieldmark__95_2405344211"/>
            <w:bookmarkStart w:id="90" w:name="__Fieldmark__95_2405344211"/>
            <w:bookmarkEnd w:id="9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No, the basic guidelines in the above Companies complied  accordingly?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91" w:name="__Fieldmark__96_2405344211"/>
            <w:bookmarkStart w:id="92" w:name="__Fieldmark__96_2405344211"/>
            <w:bookmarkEnd w:id="9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Yes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93" w:name="__Fieldmark__97_2405344211"/>
            <w:bookmarkStart w:id="94" w:name="__Fieldmark__97_2405344211"/>
            <w:bookmarkEnd w:id="9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No</w:t>
            </w:r>
          </w:p>
        </w:tc>
        <w:tc>
          <w:tcPr>
            <w:tcW w:w="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The supplier agrees that L+W may check his data in the course of the legally prescribed compliance check.</w:t>
            </w:r>
          </w:p>
        </w:tc>
        <w:tc>
          <w:tcPr>
            <w:tcW w:w="113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95" w:name="__Fieldmark__98_2405344211"/>
            <w:bookmarkStart w:id="96" w:name="__Fieldmark__98_2405344211"/>
            <w:bookmarkEnd w:id="96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</w:t>
            </w:r>
          </w:p>
        </w:tc>
        <w:tc>
          <w:tcPr>
            <w:tcW w:w="186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97" w:name="__Fieldmark__99_2405344211"/>
            <w:bookmarkStart w:id="98" w:name="__Fieldmark__99_2405344211"/>
            <w:bookmarkEnd w:id="98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No</w:t>
            </w:r>
          </w:p>
        </w:tc>
        <w:tc>
          <w:tcPr>
            <w:tcW w:w="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346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With his/her signature the supplier accepts the General Terms and Conditions of Purchase and Supplier Code of Conduct of LINDE + WIEMANN (available at 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14"/>
                  <w:szCs w:val="14"/>
                  <w:lang w:val="en-US"/>
                </w:rPr>
                <w:t>www.linde-wiemann.com/de/doc.php</w:t>
              </w:r>
            </w:hyperlink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) and confirms the compliance with all legal data security regulations and the valid general data pretection regulation (GDPR).             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236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ate:     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10" w:type="dxa"/>
            <w:gridSpan w:val="1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Signature of supplier / Name:/ Position:                  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2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110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Company stamp:</w:t>
            </w:r>
          </w:p>
        </w:tc>
        <w:tc>
          <w:tcPr>
            <w:tcW w:w="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p>
      <w:pPr>
        <w:pStyle w:val="Normal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sectPr>
      <w:headerReference w:type="default" r:id="rId3"/>
      <w:footerReference w:type="default" r:id="rId4"/>
      <w:type w:val="continuous"/>
      <w:pgSz w:w="11906" w:h="16838"/>
      <w:pgMar w:left="1114" w:right="851" w:gutter="0" w:header="284" w:top="1560" w:footer="280" w:bottom="33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096" w:leader="none"/>
      </w:tabs>
      <w:rPr/>
    </w:pPr>
    <w:r>
      <w:rPr>
        <w:rFonts w:cs="Arial" w:ascii="Arial" w:hAnsi="Arial"/>
        <w:sz w:val="16"/>
      </w:rPr>
      <w:t>F0EKK029 Rev.-Stand: 11_15.01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3" w:type="dxa"/>
      <w:jc w:val="left"/>
      <w:tblInd w:w="-51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5"/>
      <w:gridCol w:w="2127"/>
      <w:gridCol w:w="643"/>
      <w:gridCol w:w="3449"/>
      <w:gridCol w:w="2509"/>
    </w:tblGrid>
    <w:tr>
      <w:trPr>
        <w:cantSplit w:val="true"/>
      </w:trPr>
      <w:tc>
        <w:tcPr>
          <w:tcW w:w="43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60"/>
            <w:rPr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181860" cy="363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86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i/>
              <w:i/>
              <w:sz w:val="22"/>
              <w:lang w:val="en-US"/>
            </w:rPr>
          </w:pPr>
          <w:r>
            <w:rPr>
              <w:rFonts w:cs="Calibri" w:ascii="Calibri" w:hAnsi="Calibri"/>
              <w:b/>
              <w:i/>
              <w:sz w:val="18"/>
              <w:lang w:val="en-US"/>
            </w:rPr>
            <w:t>F0EKK02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en-US"/>
            </w:rPr>
          </w:pPr>
          <w:r>
            <w:rPr>
              <w:rFonts w:cs="Arial" w:ascii="Arial" w:hAnsi="Arial"/>
              <w:b/>
              <w:i/>
              <w:lang w:val="en-US"/>
            </w:rPr>
            <w:t>Suppliers Checklis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en-US"/>
            </w:rPr>
          </w:pPr>
          <w:r>
            <w:rPr>
              <w:rStyle w:val="Hps"/>
              <w:rFonts w:cs="Arial" w:ascii="Arial" w:hAnsi="Arial"/>
              <w:i/>
              <w:lang w:val="en"/>
            </w:rPr>
            <w:t xml:space="preserve">productive material </w:t>
          </w:r>
        </w:p>
      </w:tc>
      <w:tc>
        <w:tcPr>
          <w:tcW w:w="25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QM Form</w:t>
          </w:r>
        </w:p>
      </w:tc>
    </w:tr>
    <w:tr>
      <w:trPr>
        <w:trHeight w:val="708" w:hRule="atLeast"/>
        <w:cantSplit w:val="true"/>
      </w:trPr>
      <w:tc>
        <w:tcPr>
          <w:tcW w:w="2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LINDE+WIEMANN SE &amp; Co. KG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Industriestraße 4 - 12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D - 35683 Dillenburg</w:t>
          </w:r>
        </w:p>
      </w:tc>
      <w:tc>
        <w:tcPr>
          <w:tcW w:w="277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</w:r>
        </w:p>
      </w:tc>
      <w:tc>
        <w:tcPr>
          <w:tcW w:w="595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Tel. +49 (0) 2771 / 392-0</w:t>
          </w:r>
        </w:p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Internet: http://www.linde-wiemann.com</w:t>
          </w:r>
        </w:p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E-Mail: info@linde-wiemann.com</w:t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6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de-wiemann.com/de/doc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09:00Z</dcterms:created>
  <dc:creator>Hartmut Jochem</dc:creator>
  <dc:description/>
  <cp:keywords/>
  <dc:language>en-US</dc:language>
  <cp:lastModifiedBy>Hermann, Daniela</cp:lastModifiedBy>
  <cp:lastPrinted>2015-04-28T12:07:00Z</cp:lastPrinted>
  <dcterms:modified xsi:type="dcterms:W3CDTF">2024-05-22T06:49:00Z</dcterms:modified>
  <cp:revision>26</cp:revision>
  <dc:subject/>
  <dc:title>F0EKK0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ZQW - Zentrales Qualitätswesen</vt:lpwstr>
  </property>
  <property fmtid="{D5CDD505-2E9C-101B-9397-08002B2CF9AE}" pid="3" name="Bemerkung">
    <vt:lpwstr/>
  </property>
  <property fmtid="{D5CDD505-2E9C-101B-9397-08002B2CF9AE}" pid="4" name="IconOverlay">
    <vt:lpwstr/>
  </property>
</Properties>
</file>